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uron's Zelda 64 Guide version 1.4 (12/20/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rint this, make sure to convert it to 10 point Courier Ne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ensure proper line lengths.  Also note that it is over 80 pages long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may not be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Weapons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The four bottles, the Chickens, and the 10 Big Po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Young Link's Tra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Adult Link's Tra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Epona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Songs of the Ocarina and Secret Ocarin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 Increased carrying capacity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 Faerie Fountains, Great Faeries, and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 The Heart Containe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Increased Rupee capacity, the Stone of Agony, and the Gold Skullt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The Magic Beans and where to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 Enemies and how to be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Game Walkthrough (including Boss strateg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ku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ku Tree Boss:  Queen G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o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Boss:  King Dodo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a'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Boss:  Beri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ok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Boss:  Phantom G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 for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on City re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Boss:  Val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Boss:  Mor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Kakariko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Boss:  Bongo Bo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udo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udo Training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t Colo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Part 1, Young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Part 2, Adul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Boss:  Twinro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non's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Boss:  Ganno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: Tips, Tricks, Secrets, and other Fu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: Guide info (version history, E-mailing author, credits, copyrigh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guide is to give you hardcore info about the game,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, and how to get everything.  I tried hard NOT to reveal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in this guide's walkthrough.  I also did not talk about all the thing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doing in between levels.  The walkthrough acts like all you want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ss the levels and that's it.  I don't recommend you do everyth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 and nothing else.  You'll be missing out on what the game h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.  Between levels use the other information in this guide to find ite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!  There's plenty to do here besides pass the levels and get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items.  This guide is intended to be a guide to help you throug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you are having a tough time with, and to provide a databa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most of the items in the game.  In addition, this guid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about game play mechanics except when describing battle tactic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you have read the instructions and now how to equip items and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targeting means.  If you didn't get the instructions (rented the game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nice training thing in the game in the first town you can use to le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like that.  Plus, the walkthrough is detailed enough that you should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, but not so detailed as to hold your hand and i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.  Often it uses phrases like "fight your way through this room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ke your way to the Eastern section and find the door that looks like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Turn left, walk a bit, then turn right and shoot the bat there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n such detail is necessary (like in the Bottom of the Well or Gerud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).  I've put many sleepless days and nights into this guide so I h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it useful.  See section 16 for more details and information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.  Enjoy!  - Zau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Weapons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Sword - Young Link's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training center in Kokiri Forest.  Its in the south part of town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Know-It-All-Brothers house.  In the back is a small cave.  Go u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and press A to enter.  Crawl through, dodge the boulder, and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box containing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word - Adult Link's primary sword, needed to travel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Temple of Time after you have all 3 Spiritual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's Knife - Adult Link only, really big sword.  Breaks easily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for 200 rupees from the giant Goron.  As Adult Link, find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hird floor that can be bombed (it is between two bomb plants) and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through to the Giant G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Sword - Version of the Giant's Knife that won't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Adult Link's trading sequence to get it (see section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hield - Young Link's primary shield (press R to us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40 rupees in Kokiri Forest by slashing bushes and breaking rock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y it in the Kokiri Forest's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ian Shield - Adult Link's primary shield, young Link can use it to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rocks while climbing Death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or found in the Kakariko village graveyard.  Look for a gra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veyard that has three flowers in front of it and pull it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Shield - Adult Link Only. Reflects magical attacks and light. 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 some magical attacks and then fire them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pirit Temple.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Tunic - Link starts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Tunic - Adult Link only.  Let's you go in the Death Mountain crater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 to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at the Goron store.  Also, can find by talking to the young Go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after you.  He's on the third floor of Goron City when you are adult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bomb to stop him from rolling, then talk to him to get the tu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 Tunic - Allows you to breathe under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in the Zora's Domain shop. Can also be obtained from the Z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.  To get it from the Zora King, as adult Link go into the Ice Caver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 (behind the King's throne room) and find a magic blue fl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the magic blue flame in a bottle and return to the frozen King Zor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melt him.  Talk to him and he'll give you the tu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Boots - Link starts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Boots - Adult Link Only.  Makes you sink to the bottom of any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Ice Cavern at Zora's Fountain (behind King Zora's throne room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t the end of the Ice Cavern level (Se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 Boots - Adult Link Only.  Allows you to "float" over air and wat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hadow Temple (Se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Button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Link Only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of Truth - Allows you to talk to the gossip stones (those stones that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time when you hit them with your 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Young Link's Trading Sequence (See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ticks - Can be lit with a fire and then used to light to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ght in stores or obtained from killing Deku Baba's (the man-eating pla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y Slingshot - Shoot enemies from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side the Deku Tree in a room with a floating block that falls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 - Stuns or kills enemies from a distance.  Return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side Jabu-Jabu's belly.  Find a room with all flying fish in it and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ying fish to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y Ocarina - Plays magical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you by Saria when you first leave Kokiri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Bean - Can be planted in soft soil (See section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from a character near the entrance to Zora's River for 10 rup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one and then an additional 10 rupees each one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Link Only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y Bow - Fires arrows from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rest Temple in the upper Stalfos room (Se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rrows - Exploding arrows made of fire that take some M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beating the Water Temple, face the small island with two pilla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at's across from you (there's a plaque here explaining this) and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ng sun with an arrow (use the Song of the Sun to get a rising sun quick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 arrow will drop to the small island, so just swim over and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Arrows - Freezes enemies.  Uses 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Gerudo Training Grounds. (See Gerudo Fortress and Gerudo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 sections of th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rrows - Very powerful arrows.  Uses 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ed automatically when have 6 pendants and return to Templ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- Allows Link to grab things from a distance and pull himself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Kakiriko village graveyard.  Look for the grave stone with fl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it on the far west side of the grave yard, close to the entr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it to reveal a hole.  Fall down to talk to the gravedigger and you'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ce him.  Keep up with him and he'll give you his hook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n Hammer - Destroys red boulders, smashes down rusted switches,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stuff.  Can be used as a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ire Temple in Death Mountain.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Nuts - Stuns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ght in stores or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- Blows up enemies, rocks, secret tunnels, etc.  Can be thrown.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Dodongo's Cavern.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rina of Time - Same as fairy ocarina.  Needed for time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Hyrule Castle's moat after Princess Zelda throws 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of Truth - See invisible things and see through fake walls.  Uses ma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n look in the treasure chests in the treasure chest game as young L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Song of Storms in the windmill as young Link, and the well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ined.  Go down the well and you'll be taken to the Bottom of the Well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it to get the Lens of Truth.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chu - A bomb that runs along the ground and up walls until it hits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ertain time passes then blow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40 Gold Skulltula Tokens and then go to the house of the cursed rich fam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akariko Village and one of the children will give it to you.  Also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from the Bombchu Bowling game and some other mini-games.  At night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mbchu shop in the back alley of the market when you are young Link (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ing Dodonogo's Cavern).  Can be bought from a guy on a flying carpe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.  Sometimes found in ch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Relate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of Agony - Makes a Rumble Pack start "beating" when you're near a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20 Gold Skulltula tokens and take them to the cursed family in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(See section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's Card - Allows you to walk around Gerudo's Fortress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y freeing all 4 carpenters in Gerudo's Fortress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Stones - Along with the Ocarina of Time and Song of Time,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Door of Time in the Temple of Time to get the Master Sword and w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- you guessed it 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om beating the Deku Tree, Dodonogo's Cavern, and Jabu-Jabu's Belly lev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Medallions - Needed to beat Gannondorf as adul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y defeating the 5 temples and get the first one for free. (See walk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Bracelet - Young Link Only.  Allows you to pick up Bomb pla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om the King of the Gorons after playing Saria's Song to make him ha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Gauntlet- Allows you to pick up heavy s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pirit Temple.  See th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Gauntlet - Allows you to pick up really heavy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Gannon's Castle.  See th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Scale - Allows you to dive for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om winning the diving game in Zora's Domain.  The diving game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 to the left of King Zora's thron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cale - Allows you to dive for even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the record you set as young Link at the fishing pond (if you didn't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catch a record breaker now and then catch one that beats it)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be bigger than 14 pounds.  You'll either have to plant a magic bean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ake Hylia Lab as young link, beat the Water Temple, o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crow's Song and a hookshot in order to get to the fishing pond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huge fish near the sticks sticking out of the water an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in the middle of the lake.  Use your Iron Boots to look under water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shot (Upgrade for Hookshot) - Found in the Water Temple after be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boss (Se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Other upgrades can be found in section 10: Increased Rupee capacit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of Agony, and the Gold Skullt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The four bottles, the Chickens, and the 10 Big Po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s can be used to hold potions, faeries, ghosts, blue fire, etc. 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 #1: Win Talon's chicken game at Lon Lon Ranch after waking Tal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.  He will give you a bottle with some Lon Lon Milk in it. 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ier, first throw all the regular chickens in the corner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irs before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 #2: Gather all the chickens at Kakariko Village and put th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Woman's pen.  Talk to her to get the bottle.  See the Chickens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 #3: Found by diving in Lake Hylia after gaining the Silver Scale to d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er.  Has a note in it.  Give the note to the Zora King to use the bott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 #4: Given to you from the Poe trader at the entrance to the Marke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Link.  Bring him 10 Big Poe's and he'll give you the bottle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'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Chick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7 chickens to find in Kakariko village.  Here are their loca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ight near the entrance to th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Right near the chicken woman's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On the path up to the North part of town, where the guard and Death Mou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Behind a fence next to the rich cursed family's door.  Float ov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hicken, then throw both chickens over the ledge and then take the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In the fenced off area in the Northeast part of town.  This one's trick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hicken and go up the steps by the chicken pen.  Now aim slantwise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mp off aiming for the corner of the small fence on the ledge.  Thi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few tries but you can get over.  If you can't seem to make i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o try is throwing the chicken at the last second and grabbing the ed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nce.  You can also try getting to the roof of the house with the g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ting on it and dropping down the other side.  Get up there by climb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igh lookout tower, facing the construction site, then holding 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ping left+A to side jump over the side and grab onto the fence.  Now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ver throw the chicken back over the fence (if you used one), then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icken and throw it over too.  Then hop over the fence and bring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Do the same as chicken 5, except this time after floating over and thr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cken back, climb up the ladder to the ledge where the windmill i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the chicken somewhere up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As you enter the town the first house on your left, with a red roof,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e next to its wall.  Smash open the crate by doing a roll attack.  (Pu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unning toward the crate.  You'll have to time it right.)  The chick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c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Big Po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Poe's only appear in Hyrule Field as Adult Link while riding Epon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them confused with regular poes, which appear when you aren't r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.  You'll know a Big Poe because they fly away instead of attacking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say it's a Big Poe when you put it in a bottle.  Catch th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them with 2 arrows then walking up to their remains.  Make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mpty bottle.  If you figure out exactly where you have to be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 appear (try slowly walking with Epona around an area where you saw a big p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p as soon as you hear it), you can just wait there and the poe will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pearing in the same spot, in the direction Epona is facing, every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.  There are 10 Big Poe's to find and capture to bring to the Poe Tra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at the entrance to Hyrule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Center of Hyrule Field near a tree next to the entrance to Lon Lon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Middle right of Hyrule Field near a gray boulder South from the Koki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op right of Hyrule Field near an overhang by Zora's River overloo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 to Kakariko Village.  Try backing up Epona onto the overhang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 should appear in front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Center right of Hyrule Field along a brick wall East of Lon Lon Ranch.  R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outside of the wall and it should appear when you hit the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Center of Hyrule Field in front of Hyrule Castle, near a sign poin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Middle left of Hyrule Field, on a triangular section of gra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west of where the paths leading into Gerudo Valley cross, right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wall of Hyru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Middle left of Hyrule Field near a lone tree just barely North of the pa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into Gerudo Val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Top left of Hyrule Field, near a stream that's coming out of the Wes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yrule Castle, next to one of the bush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Bottom right of Hyrule Field near a green tree and a patch of high gr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kind you can cut with your sword).  Ride through or stand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ch of high g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Bottom right of Hyrule Field near a rock in a grove of brown tre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 is right next to the green tree from Poe #9.  Stand or ride past the t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just to the Southeast of the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op right, middle right, etc. refer to where to look on the Hyrul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 So top right is actually North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Young Link's Tra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o avoid confusion, note that the item in the heading is the it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, NOT the item you are using.  Thus when it says 6 - The spooky mas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cribing how to get the spooky mask, not what to do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The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from Malon just outside Hyrule Castle (on the castle grounds, p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The 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day for the egg to h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hicken to wake up Talon by the castle (equip it and press c).  Then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castle past the guards and find Princess Zelda.  She'll give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The keat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letter to the guard guarding Death Mountain in Kakariko Village.  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to get him a mask.  Go to the Happy Mask Shop in the Market to bo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he skull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keaton mask to the guard in Kakariko village.  Then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Mask Shop, pay them the money, and get the skull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The spook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Lost woods (get there through the hollow log on the ledge over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o's house).  Go left to find the Skull kid.  Stand on the short stump we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ull mask. (Note that first you need to play Saria's Song for him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done so already).  He'll buy it from you.  Go back to the Happy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and pay them the money and get the spooky mask.  It's hard to see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lends in with the background but it should be there.  If not try coming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The bunny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Kakariko Village during the day time and talk to the kid in the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 wearing the spooky mask.  He'll buy it from you.  Go back to the Ha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Shop and pay the money, then get the bunny hood.  While wearing the bun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d no skeletons will bother you in Hyru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The Mask of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round Hyrule field and look for a man running around the field.  He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until after you've gotten the Ocarina of Time.  To find him quickly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exit the Market run toward the right side of Lon Lon Ranch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round it a few times and you should soon see him in the distanc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find him try again after becoming adult Link and then warping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he doesn't appear until then.  When you find him, follow him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e becomes tired and sits down (he won't talk to you until he do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get tired quicker if you play the Song of the Sun and make it dark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little bit.  Wear the bunny hood and talk to him and he'll pay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 of money for it.  Go back to the Happy Mask Shop and pay them the mon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borrow the Mask of Truth!  The Mask of Truth lets you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sip Stones when you wear it...Gossip Stones are those rubber stones that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time when you hit them with your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Other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borrow a Goron mask, a Gerudo mask, and a Zora mask now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ing them in different places and see the responses people gi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Adult Link's Tra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'll need Epona (see section 6) to get through this tr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Also remember you have to actually show them the item using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not just tal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The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chicken woman in Kakariko Village to get the mini chicken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The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day for the egg to hatch (or just play Song of the Sun 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he blue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ini-chicken to wake Talon in the house on the ground level of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.  Bring it back to the chicken woman to get the blue 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The odd mu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sleeping man in the lost woods (just go left from the entrance) and w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ith the blue chicken.  He'll give you an odd mush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he odd p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odd mushroom to the weird potion shop in Kakariko Village (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otion shop and go through the hallway on the left to get to the f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section of the village, then go up a ladder to get to the weird p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.) before the time runs out. If you try using your ocarina to warp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 spoil.  A good shortcut is if you've planted the magic bean as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in the soft soil one screen to the left of the sleeping man, you can r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n platform up onto the bridge and then exit to get out of Kokiri Fo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(it's the bridge that leads out).  Give the shop owner the mush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an odd p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Poacher's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small girl in the lost woods (She's where the sleeping man was,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ance) and trade the odd potion for the Poacher's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Broken Goron's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Poacher's Saw to the carpenter's boss in Gerudo Valley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Goron's Sword.  You can get over the broken bridge by jumping with Ep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ing a long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Pr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broken Goron's Sword to the Big Goron at the summit of Death Mou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e one inside Goron City) and get the Prescription.  Climb to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and then look at the right edge of the plateau up ther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G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Eyeball F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prescription to King Zora to get the Eyeball Frog.  Remember to th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first by using magic blue fire, which you can get from the potion sho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for 300 rupees, or from the Ice Cavern (see the Ice Cavern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Eye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Eyeball Frog to the professor in the Lake Hylia lab before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ut to get the Eye drops.  If you try using your Ocarina to warp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il instantly.  The quickest route is to take a left as soon as you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Domain and dive in the small pool there to warp to the Lost Woods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pop up in the woods hang a left and you'll warp to Kokiri For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it the forest, summon Epona with Epona's Song, and ride quickly Sou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.  Jump the fences blocking the entrance to Lake Hylia and ride Ep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up the the lab's fron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 Claim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Eye drops back to the Big Goron at the summit of Death Mountai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runs out to get the Claim Check.  A quicker way to get to him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e Epona to the Lost Woods, go R,L,F to warp into the Goron City, then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o left, take the second passageway on your left, up the stairs, then r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first passageway on your right) and climb up to the Big Goron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o the part with the falling rocks (if you haven't beaten Fire T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) just roll attack with forward + A constantly to avoid most of them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your hookshot or arrows to kill the skulltulas on the wall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ood at dodg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 Big Goron's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ree days and return to the Big Goron at the summit of Death Mou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ig Goron's Sword.  You can play Song of the Sun 6 times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Epona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 is Adult Link's horse.  You can use her to ride around Hyrule field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r.  She can also jump over the broken bridge at Gerudo Valley, and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eans of finding Big Poe's.  To get Epona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Learn Epona's Song.  As young Link talk to Malon in the horse corral in 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Ranch any time after meeting Princess Zelda.  Talk to her again and show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carina and she'll teach you Epona'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Become adult Link and get at least 70 rup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alk to Mr. Ingo outside the corral at Lon Lon Ranch and pay 10 rupe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e the horse.  Instead of getting on the horse provided, play Epona's S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 will run up to you.  Ride her around the corral to practice.  Wait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Talk to Mr. Ingo again and pay to ride again.  Play Epona's Song and g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.  This time, walk up to Mr. Ingo while on Epona and use Z Targe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him.  He'll challenge you to a race with a 50 rupee w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Win the race against Mr. Ingo.  He'll challenge you to a second race.  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you'll get Ep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Use the A button to get Epona running really fast and jump over any f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the 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Tips:  Racing Mr. Ingo can be tough.  Here's how to win.  Hold forwar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stick as soon as the race begins.  Use 1 carrot (push A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ot) and wait for it to come back before using it again to keep up with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o.  Hug the fence and wait for him to move out of your way.  Then use u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rots you have EXCEPT ONE to speed up and pass him.  Then wait unti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arrot appears and use it, then keep doing this to keep ahead of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o.  NEVER USE YOUR LAST CARROT!  Just keep using the second-to-last carr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last one you'll slow down big time and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 You can play Epona's song whenever you're on Hyrule Field now to su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to you.  You can also now wake up Talon in the house in Kakariko Vill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im to return to the ranch, and then talk to Malon while riding Epona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 obstacle course and win your own c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Songs of the Ocarina and Secret Ocarin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Ocarina Stuff:  The Ocarina's button layout is the same as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rina!  The Z trigger simulates the bottom hole.  Try holding down the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hile playing a note and you'll hear the note changes just like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al Ocarina!  The R button also changes the note in a different 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push the control stick around while playing the ocarina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itch and modulation, simulating the same effect if you change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blowing into a real ocarina.  Cool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=C left, CR = C right, CD = C down, CU = C up, A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of the Ocar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,CU,CR,CL,CU,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da's Lullaby - Used all over the place to show you are a royal messen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henever you see a Triforce symbol.  When all else fails, try play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.  Also if you play this song near one of those rocks that tell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they're called gossip rocks) you'll be rewarded with a life-giving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ght to you by Impa after meeting Zelda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,CL,CR,CU,CL,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's Song - Used to tame and summon Epona the horse (see Section 5).  Al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next to a cow you will get some mi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Malon in Lon Lon Ranch after meeting Zel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,CR,CL,CD,CR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ia's Song - Used to contact Saria, talk to Navi, or open some secrets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sts.  Also used to make the King of the Gorons dance and b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aria in the Sacred Forest Meadow in the lost woods.  To g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dow, from the entrance of the Lost Woods, listen to when the music is lou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 that direction.  For the lazy ones out there, the path is R,L,R,L,F,L,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=Left, R=Right, F=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,CD,CU,CR,CD,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f the Sun - Used to change night to day and day to night at any tim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reezes the undead zombies and mum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Kakariko Graveyard at night and go to the large gravesto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 Check the two gravestones on either side of it and fight the P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s.  Once they are defeated, play Zelda's Lullaby to open the Roy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stone.  Fall down the hole, kill all the bats to open the doorway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tomb to learn the Sun'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,A,CD,CR,A,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f Time - Used to open the Stone Door in the Temple of Time.  Also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r destroy Blue blocks with the Temple of Time symbol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Zelda telepathically when you first get the Ocarina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CD,CU,A,CD,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f Storms - Causes it to rain.  Allows you to enter the bottom of the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ng Link.  Also used to open secret holes and summon secret Big Fa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weird guy inside the windmill in Kakariko Village as adult Lin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how him your Ocarina (equip Ocarina and push the Ocarina button when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CU,CL,CR,CL,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et of Forest - Warps you to the Sacred Forest Me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when you get to the Sacred Forest Meadow as adult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,A,CD,A,CR,CD,CR,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ro of Fire - Warps you to the Death Mountain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on your way to the Temple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CD,CR,CR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enade of Water - Warps you to the entrance to the Temple of Water in L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when you get the Iron Boots in the Ice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,CR,CR,A,CL,CR,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turne of Shadow - Warps you to back of Kakariko Graveyard, entrance to Sha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if you return to Kakariko Village after beating th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CD,A,CR,C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m of Spirit - Warps you to the entrance to the Spirit Temple, the De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after crossing the desert, going into the Spirit Templ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back ou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,CR,CU,CR,CL,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of Light - Warps you to the Temple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Sheik if you return to the Temple of Time's Master Sword roo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ing the Forest Temp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crow's Song - summons a scarecrow at certain areas that you ca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on to get to things.  Look for areas where Navi turns green b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eem to be anyth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is song, go as young Link to Lake Hylia and look for a small farm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carecrow in it in the Northern section.  Show him your Ocarina and 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to compose a tune.  The tune has to be 8 notes long.  Make it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.  Also keep in mind it will play it back at the same spe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layed it, so don't leave any long pauses in there or it will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b.  If you mess up you can push B to try again.  Now as adult Link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recrow and play the same song for him again.  Now the song you mad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secret Scarecrow'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 Increased carrying capacity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Nuts 1:  Go R,L,R,L,F,L in the Lost Woods and bomb the r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Fall down and beat the first shrub guy and pay him 40 rupees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30 Deku Nut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Nuts 2:  Go R,L,R,L,L in the Lost Woods and fall down the ho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ss near the butterflies.  Wear the Mask of Truth and be judg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ubs will decide that you are ugly but give you the Deku Nut upgrade to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Nuts anyway.  There is a bug in the game that makes it so you can'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after becoming adult Link.  So you want to do it the second you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of Truth, and thus want to get the Mask of Truth as soon a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mediately after getting the Ocarina of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Seeds 1:  Go to the Lost Woods.  Go right from the first 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a round gray object hanging from a tree.  Hit it with your slingsh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ree bullseye's in a row (100 points is a bullseye) and you'll get a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eed bag that holds 40 Deku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Seeds 2:  In the market is a target shooting game.  Hi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to increase your Deku seed carrying capacity to 50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Sticks 1:  Go to the Lost Woods.  Go left from the first 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on to the next room after that.  Walk across the room to the ramp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, and one of those bush monsters will be there.  Knock it ou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ing its bullet back to it and it will ask you for 40 rupees.  Pay the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s and you'll get a 20 Deku stick carrying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Deku Sticks 2:  Borrow a Skull Mask from the Happy Mask Shop as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.  Go to the Lost Woods and go R,L,R,L,L.  Walk in the grass in the b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near a bunch of butterflies until you fall down a secret ho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ut on your skull mask and walk forward.  All these little gu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hopping around you.  Make your way to the right to a bush monster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ubmerged in the ground and talk to him to get a 30 Deku Stick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.  You can also wear other masks in this area to get other pr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ombs 1:  In Goron City there is a wild rolling Goron on the 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.  Stop him from rolling while he's in the tunnel by using a bomb.  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ig Bomb Bag which allows you to carry 30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ombs 2:  One of the random prizes in the Bombchu Bowling ga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Bomb Bag which allows you to hold 40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arrows 1:  You can get a bigger quiver (40 arrow capacity) by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Gallery in Kakariko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arrows 2:  Win at the Gerudo fortress shooting range with 1500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getting the HCP for 1000) to get a 50 arrow qu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 Faerie Fountains, Great Faeries, and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Fountain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the upper level of the forest maze, down a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graveyard behind a bombable wall in the tomb below the gravest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ers in front of it in the first row of gravestones (where you got the Hy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 hole under a boulder on top of a laedge near the beginning of Zor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.  You can use a chicken as young Link (float to a small led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it where there's a ladder) or the magic leaf platform as adult Lin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p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 sand pit at the Desert Colossus (play Song of Storms on the nearby r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Gerudo Fortress, outside on the ground level in the area next to the 2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 of crates, near the right pair.  Play the Song of Storms to open a 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dow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you exit the Market turn right and follow the wall of the castle ar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ulder.  Bomb the boulder to reveal a hole leading to a faeri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play the song of storms as young Link on the island in Zor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(The one with a zorian standing on it, its right next to the ladder)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ill appear with a Faerie fountain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a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Spin Slash and first magic meter - Hold down B and wait for your 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up then release to use this magic.  Hold B longer for an 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top of Death Mountain and bomb the rock to the left of the sig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great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Din's Fire - Makes a ball of fire surround you burning enemies and l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Hyrule Castle grounds (after the Market) and find the rock with a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dead end.  Blow up the rock with a bomb and enter the cav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reat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arore's Wind - Set's up a warp point at the last doorway you wen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either dispels it or warps you to it if you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Zora's Fountain (behind King Zora in Zora's Domain) and look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 to find a little island.  Bomb the rock in the wall here to fi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Double magic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he Megaton Hammer from the Fire Temple.  Then go to King Gor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through the back of his room and enter the Death Mountain cr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go right over a bridge to a cave blocked by two red rocks. 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rocks using the hammer and enter the cave to find the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Nayru's Love - Puts a protective barrier around you for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to the Colossus Giant and look for 2 palm trees with a gap in between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the crack in the wall there to find this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Double defense - Makes you take half damage from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get the Golden Gauntlet in Gannon's Castle, go outside to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fountain was that you got Din's Fire in and lift the huge black pilla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is last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 The heart containe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6 heart container pieces in this game.  Here is the complet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ocations.  Note that some that say Adult Link only can still be gott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Link by using a boomer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= Heart Container Piece, AL=Adult Link only, YL=Young Link only, BL=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, nothing=either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rule Field - The path to Lake Hylia is blocked by a few fences.  You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limb up a ladder to the side or jump over them with Epona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Lake Hylia (unless you warp).  Instead, put a bomb in the mid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that the fences form then drop down the hole.  Defeat the bush gu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sell you a HCP for 10 rup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rule Field - AL - Exit the Market and turn right.  Keep walking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irection and you'll see a lone brown tree.  Bomb the base of it,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hole, then use the Iron Boots to sink to the bottom of the pond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et - YL - In a house in the back alley at night you'll find a woma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her dog.  Go outside and find the dog (Look for a white one in the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Bazaar).  Give the dog back to the woman and she'll give you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et - YL - Go into the market at night to play the treasure chest gam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it to the end you'll get a HCP.  If you have the Lens of Truth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 by looking into the chest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et - YL - After beating Dodonogo's Cavern, return to the marke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chu Bowling game will be open.  Play to win a prize.  Randomly the pr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st Woods - YL - Enter the Lost Woods and go left from the first room. 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hort stump and play Saria's Song and the Skull Kid on the big stum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st Woods - YL - Go right from the first room in the Lost Woods and cli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ladder to find two skull kids.  They'll want you to play song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Repeat whatever they play and after a few songs they'll give you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 Lon Ranch - YL - In the far southeast corner of the ranch is a s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.  Go inside and there is a bunch of crates.  Move them around to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wall and crawl through  to get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Village - Method 1(YL): Climb to the top of Death Mountain and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wl.  Have him take you back down to the village.  He'll place you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f.  Drop down off the roof on to the roof of the Chicken Women's pen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into the hole on the side of the house there.  Find the HCP next to a c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2(AL):  You can longshot from the roof of a house to inside the windm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ok for a hole on the front of it and you can longshot inside). 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 is a chicken.  Use it to float down to the top of the Chicken Wome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 and go in the hole there to get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Village - Method 1(AL): Use your hookshot to get on top of the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an sitting on top of it.  He'll give you a HCP. (NOTE:  Som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me saying you need the longshot to do this.  That simply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.  Just go into the potion shop and out the back door.  Stand on th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platform you are now and you can just barely get your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bottom of the roof and get onto it.  There are other place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from as well.) Method 2(YL): Get a chicken and make your way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site beams by throwing it up and then climbing up. 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over to the roof from there and talk to the man.  Method 3(YL):  Clim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at very high lookout tower, then face the construction s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Z, then tap left+A to hop over to the fence where you can then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Village - The prize for 50 gold skulltula tokens is a HCP.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Graveyard - Pull on the middle gravestone in the second row (4th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) to reveal a hole.  Fall down, kill the zombie,  and play the So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 to get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Graveyard - YL - First in the day time watch the kid walk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.  Make note of all the places he stops and waves his stick.  Then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and wait on the steps of Kakariko village until the skeletons FIRST p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then go immediately into town.  Talk to the gravedigger and he'll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10 rupees a dig.  Have him dig in all the places where the kid wave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and one of them should be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Graveyard - AL - Pull the gravestone with flowers in front of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graveyard to find the gravedigger's tomb.  Talk to hi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him through the cavern.  Then play the Song of Time to get rid of the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blocking your exit.  Follow the path and you'll end up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mill.  Jump on the rotating platforms to get to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Graveyard - AL - If you get 1 minute or less in the race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digger you'll get a HCP.  Use the longshot on one of the torch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oom for a shortcut, although it's possible to do it without this (I di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kariko Graveyard - BL - Plant a Magic Bean in the graveyard as young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s adult Link and ride the magic leaf platform up to get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ron City - YL - Light up all the torches on the ground level of Goron's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giant Urn in the middle spin.  Go up a level and throw a bomb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rn to make it drop prizes.  Eventually, it will drop a HCP,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ace on the Urn is facing forward when it stops sp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donogo's Cavern - Method 1(YL): Find the ledge above the entr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where a bomb plant is.  Stand against the short fence and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mb plant then backflip over the fence (back + A) to get to the led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CP.  Method 2(BL): As young Link plant a Magic Bean at the entr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.  Return as Adult Link and ride the magic leaf platform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mp off of it to get the HCP above the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ath Mountain Crater - If you enter Death Mountain Crater from the c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ak of Death Mountain, go straight forward on the large platform you a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come to the edge.  Slowly walk over the edge.  If you walked slow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you'll start to climb down the face of the cliff.  There's a hole half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ith a HCP in it.  You can also get to this one using the magic le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near the entrance to the Fire Temple if you've planted a bea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ath Mountain Crater - BL - Have young Link plant a magic bea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 to the Fire Temple (use the Bolero of Fire to warp there).  Then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dult Link and use it to ride up to the HCP at the peak of one of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a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River - YL - If you play the Song of Storms for the frog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way up the river they'll give you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River - YL - After playing all your songs for the frogs (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f Storms, but not any of the songs that warp you somewhere), t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rina out again.  They'll ask you to help them get bugs.  Play the ocarin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attern to get a HCP.  The correct patter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CL,CR,CD,CL,CR,CD,A,CD,A,CD,CR,CL,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River - YL - There's a chicken near the beginning of the river. 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and take it along with you.  You'll see the HCP on a small ra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.  Next to it is a high ledge on the west bank of the river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two methods to get this.  Method 1:  Jump toward the part of the 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t to the wall and just as you hit it throw the chicken with A and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trol stick toward the ledge and you should grab the ledge.  Climb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the small platform to claim your HCP.  Method 2:  Keep go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, throw it up on the platform in front of you.  Then on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to your right.  Now face downstream and you should see a very n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to your left.  Use the chicken to float over to it.  Lose the chick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up the ladder there.  Grab another chicken that's up there and float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River - YL - Bring the chicken with you until you reach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fall.  In this last area you'll see a HCP on a ledge.  Jump to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Domain -YL -  Go to King Zora's room and light a Deku stic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 that's there.  RUN down and light a torch at the bottom of the step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round and light the one in front of the shop, then across the wat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 the circle of stones, then hugging the wall run behind the waterf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oth of those torches.  If you manage to get them all you'll get a H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ppear in a chest behind the water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ke Hylia - BL - Plant a Magic Bean as young Link near the Lake Hylia la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s adult Link and ride the Magic Leaf platform up to on top of the la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mb the ladder there to get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ke Hylia - After you have the Gold Scale dive (don't use Iron Boots)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pool in the Lake Hylia lab.  Then talk to the weird lab pers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ke Hylia - YL - Go to the Fishing Pond and catch a 10-pound fish.  Try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icks and under the log to find the bi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Fountain - AL - There's a HCP floating on a ice block on the Ea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a's Fountain - AL - Use the Zora Tunic and the Iron Boots to sink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nd find the HCP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e Cavern - AL - You'll see a HCP in some Red Ice in the Ice Caver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room east of the room with the helicopter blade made of ice.  U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Fire in a bottle to melt the ice and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udo Valley - Method 1(YL):  Use a chicken on the bridge to float dow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that's to the right of the bridge and on the opposite bank (fro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valley).  Then you can walk up the ledge to the point clos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er fall and jump behind it, then climb a ladder to the HCP. 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(BL):  Use the chicken as young Link as in method 1 and float dow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.  Then plant a magic bean in the soil by the cow.  Then return as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nd ride the magic leaf platform to th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udo Valley - YL - Grab the chicken and walk to the far left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ff.  Jump off and float to a small ledge on the opposite side with a c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Smash the crate for a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udo Fortress - AL - In the big chest at the top of the fortres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Scarecrow's Song and longshot to the scarecrow or to the chest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re you are aiming from.  Just try to get to a nearby roof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udo Fortress - AL - Beat the horseback archery range with 1000 poin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ert Colossus - BL - Plant a magic bean at the soft soil loca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 to the Spirit Temple as young Link (use the Requiem of Spirit so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re).  Return as adult Link and ride it.  Eventually it will loop arou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arch in front of the entrance to the temple.  Jump off onto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arch to fetch the final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Increased Rupee capacity, the Stone of Agony, and the Gold Skullt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relate to the very rich but cursed family in Kakariko village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ursed to look like spiders and the curse will be lifted when you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s spread throughout the world and collect their gold tok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00 Gold Skulltulas to find in the game.  When you've kille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s in a dungeon a skull token symbol will appear on that dunge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creen.  When you have killed a certain number of gold skulltula's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ch cursed family and one of the children may have returned to norm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child to get your prize.  This is what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Gold tokens - Adult's wallet - gives you 200 rupe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Gold tokens - Stone of Agony - makes your Rumble Pak react to secret ho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Gold tokens - Giant's Wallet - gives you 500 rupe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Gold tokens - Bomb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Gold tokens - Heart Container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Gold tokens - Huge rupee (200 rupees) - Can be gotten infinite times.  La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's can be found everywhere.  Note that some of the skulltul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and kill but you won't be able to get the token they drop until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merang or hookshot.  Also some require you to return to a dungeon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item or the Scarecrow's Song in order to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s of the 100 Gold Skullt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Gold Skullt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 - In an alcove on the left side of a room on the third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 - Room you fall to after falling through web.  On v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 - Room you fall to after falling through web.  On 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 - Behind the only bombable wall in the Deku tree.  You'll have to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for it later.  From start, it's down the big hole, crawl through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, then to your right behind a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- In the passageway to the right of the entrance into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in a secret room on the right wall of the passage.  Blow up the doorwa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 an exploding lizard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- In the big stairway room, on the vines by the second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- In the big stairway room, right above the big stai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lcove.  In order to get this one you have to return to the cavern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boomerang and use the moving pillar in the big room to g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loor, then make your way back to this room and the stairs will be ra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- In the room before the boss's room where you have to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locks around, there's a bombable door on the north end of the room. 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pen and kill the statue inside to reveal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- Go right from the main room into the hallwa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ing lizards.  To your left is an alcove.  Use the scarecrow's s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- On the vines in the room with a switch in the midd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s the wa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- In the room you fall to after falling through a 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- Right next to the previous gold skulltula in the sam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- On the vines in the room right before the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- Entrance on vines on right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- On the right wall of the big room, near the stairway oppo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- In the East Plant Room on the wall on the Island. (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on the chest to get on to the isl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- In the West Plant Room on the wall , only reach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c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- In the rotating room just before the boss, in one of the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v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ell - In the pit room (See Bottom of the Well walkthroug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ell - In the room next to the pit room (See Bottom of the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ell - In the Shield-eater room (See Bottom of the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- In the big lava room with the bridge (first room you go throug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ar North side there's a blue block above the doorway.  Play the so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move it and go through the new door that's revealed.  The gold skullt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at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- In the maze like room with the large boulders everywhere,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s can be blown open to reveal a gold skulltula in a small alcove. 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outside walls and listen for it.  It's in the northeastern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- In the room with the Shield-eater just before the boss key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- On the second floor of the boulder maze above the doorway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platform. Use the Scarecrows song and hookshot to it.  Then hooksho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latform across from it and it will lift you to a secret area tha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- Continue past the last gold skulltula and you'll end u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ut room where the megaton hammer is.  To your left on the wall is a skullt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with the hook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Cavern - In the room with the helicopter blade thing made out of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Cavern - In the small round room East of the helicopter blad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Cavern - In the room with the moving block of ice, West of the helico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- Above the second vortex in the underground 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- Inside the tower in the middle of the main room, at the t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longsho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- Behind the waterfall in the room with the boulder rolling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- High on the right hand wall in the room with the big water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latforms going down it.  Need long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- There's a passageway on the bottom level (left from the pa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ads to where you meet Ruto) that leads to a dead end with a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behind a grate.  Use a power spin move (hold A and charg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) next to the grate to hit the shock switch inside and open the 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- In a room on a side path from the giant room with the f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s.  Go left instead of right after fighting the Stalfos,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 and kill the enemies to open a door leading to the skulltula (This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lkthr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- In the room with the falling spikes in a cage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- In the room with the single giant skull there's one beh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- In the room with the ghost ship, stand on the platform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 and play the Scarecrow's Song to have Pierre appear across the 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shot over to get the skull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- In the room with the three rotating giant skulls, beh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- After crawling through the hole at the beginning as young 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right door and it's on the fence across the 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- After crawling through the second small hole as young 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up the rock face where the regular skulltulas are and then turn ar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g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- As young Link, after the room where you have to move the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un symbol into the sunlight you'll be in a staircase.  It's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you enter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- As adult Link, in the room with the rolling bould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coins, in an alcove blocked by a blue Time block.  Use song of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ol camera angle in the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- As adult Link, in the room with the huge statue where you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, go up the stairs and play Scarecrow's Song to hookshot acros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with a gold skull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ungeon Gold Skullt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require it to be night in order to get them.  Also many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, hookshot, or longshot to recover the token they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=Adult Link only, YL=Young Link only, neither=either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Field - AL - Find a circle of stones near the entrance to Gerudo Val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sh the red boulder with the hammer, bomb a hole in the ground, then use Di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o find it behind a web and a 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Field - As you leave Kakariko Village turn right and head to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Bomb the ground near it, drop down the hole.  Skulltula is near ce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 - YL - Back of Know-It-All-Brother'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 - YL - Drop a bottle of bugs on the soft soil by the shop an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 - AL - Back of the Twin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- YL - In a crate inside the guard house at the market ent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ll attack to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- YL - The first tree you see when entering the castle gr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ll attack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- YL - After getting past the outside guards in Hyrule Cast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, swim down the moat to the corner where there's a big tree.  Play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ms, drop down the hole, and bomb th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- AL - Go to the right of the castle and there's a stone a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n the back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- YL - Near the roof of Talon's house on his second st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- YL - In a tree near the entrance to the ranch, roll att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- YL - Behind the shed at the edge of the co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 - YL - Outer wall of the ranch, just north of the sto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YL - On a tree near the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YL - On a red brick at the construction site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YL - On the side of the house where the guard's son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YL - On that high tower in the northern part of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YL - The side of the rich cursed family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- AL - On the wall above the chicken woman's house (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shot to get up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Graveyard - YL - On the southeastern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Graveyard - YL - Use bugs on the soft s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oods - YL - The soft soil two screens left of the first area has o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are used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oods - YL - The soft soil that's R,L,R,L,L from entrance (use bu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oods - AL - The magic leaf platform R,L,R,L,L from the entrance lead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oods - AL - High on the East wall of the maze (near the sacred me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Trail - In a cave behind a bombable wall a little ways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Trail - YL -In the soft soil at the entrance to Dodonogo's Cav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bu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Trail - AL - In a small nook above the entrance to Dodonog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rn where the bomb plant was.  Destroy the red rock there with the hamm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Trail - AL - After beating the Fire Temple, go up to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s used to rain down on your head.  Smash the red boulders ther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and it's behind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- YL - In a crate just inside the crater (the mountain sum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- YL - Another soft soil spot in the crater.  Use Bolero of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City - YL - Smash open a crate on the top floor in a room full of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City - AL - On the side of the small stone platform suspended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 - YL - In a tree at the mouth of the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 - YL - On the ladder near the entrance to Zora'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 - AL - Just before the section with the waterfall is a bridg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narrow valley.  Look very high on the left wall.  You'll ne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 - AL - Ride the magic leaf platform that's at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(assuming you planted the bean as young Link there) and near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trip it floats over a high platform with a boulder in the middl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of rocks.  Jump off onto this platform.  Look high on the South w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Domain - AL - High up next to the frozen wat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 - YL - A tree on the small island in the Southeast corner (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 - YL - Just to the right of the falle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 - AL - Pick up the gray boulder in front of the Faeri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 using the silver gauntlet to reveal a hole leading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 - YL - The small island with the two small pillars where you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  - YL - Behind the Lake Hylia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 - YL - Use bugs on the soft soil next to th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 - AL - In a crate at the bottom of the Lake Hylia Lab pool (use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with Iron 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Hylia - AL - Above the Water Temple is a dead tree.  Use your Longsho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on the trunk just above the branch to get up and land on the branch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 of the t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Valley - YL - When you first enter the valley and are walking acro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k look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Valley - YL - The soft soil spot on the ledge that you float to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 of the bridge using a chicken.  Drop a bottle of bug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Valley - AL - Look behind the tent on the back stone wall a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Valley - AL - On the left leg of the stone arch near the 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Fortress - AL - There is one high above the eastern wall of the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Fortress - AL - In the horseback archery range on the Norther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nted Wasteland - AL - Inside the stone structure where you disc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ntom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 Colossus - AL - When you first get there, head left and it's on a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near a sand 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 Colossus - YL - A soft soil spot has one if you use a bottle of bug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 Colossus - AL - The magic leaf platform from the previous one will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The Magic Beans and where to p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Beans can be planted by young Link in soft soil.  Soft soil looks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of light dirt with a hole in the middle.  When a bean is planted by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, it will transform into a magic moving platform for adult Link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oving leaf platforms are very useful.  Magic Beans can be bought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ear the entrance to Zora's River.  It costs 10 rupees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n and the price goes up 10 every bean you buy.  Also, every soft soil 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one next to the Magic Bean merchant has a gold skulltula in it. 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ttle of bugs on the soft soil to get it.  It doesn't matter 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planted a bea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0 spots to plant beans, and as such you can only buy 10 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soil locations to plant Magic B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the right of the shop in Kokiri forest.  The shop is the build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Lost Woods, two areas left of the firs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Lost Woods, go R,L,R,L,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Northeast corner of the Kakariko Grave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ntrance to Dodongo's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ght next to the guy that's selling the beans at Zora'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xt to the Lake Hylia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Death Mountain Crater (use Bolero of Fire to get t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Gerudo Valley (fall down to a platform on the right side of the brid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side of the 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the Desert Colossus, right next to the entrance to the Spirit Temple (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m of Spir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 Enemies and How to be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ollowing information was contributed by Jon Skeels (see the Cred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16).  Enemies who's real name hasn't been confirmed have a  ?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.  The names in parenthesis are the name that i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 If you know the real name to a monster and how to beat it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here, send the information to me with the name of the mons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Also if you know a better way to beat an enemy then is shown her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at, with the name of the monster and "new strategy" in the sub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game walkthrough does mention strategies for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enemies.  Also strategies for the mini-bosses and bosses are not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Look in the walkthrough for tips on them. - Zau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bis(floating weird thing) - Floating snake things that are vulner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.  They copy your movements, except in reverse.  You can shoot th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rrows, use Din's Fire, or try to lure them into a fl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s(statue) - Statues that come to life.  Stun them with a Deku Nut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sword.  Afterwords they'll come after you then explode so watch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i - Bigger versions of Biri.  When killed they also split into three Bir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uper spin 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os(eye laser thing) - A strange creature that has a rotating eye that f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er at you if seen.  Use a bomb on it to destroy it.  Some of them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n with the first bomb so follow up with a second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inade - A large conglomeration of jellyfish, tentacles, and other orga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 The Jabu-Jabu's Belly 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Deku Baba - A bigger version of a Deku Baba that is much more dangero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attack it after its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d is on the ground.  Arrows work well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octo - A giant octopus thing that acts like a vacumn cleaner. Jabu-Jabu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y mini-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oe - Bigger version of the poe.  It doesn't attack, just flies awa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Only appears in Hyrule Field while you're riding Epona.  See section 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Skulltulla - A big scary spider. Slash these ones in the back when they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or use the Megaton Hammer or Hookshot whichever way they are f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i(jellyfish) - Flying electrocuting jellyfish.  Don't use your sword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in attacks. Use projectiles or a Deku stick on these guys to avoid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Bubble(blue flaming skull) -  A skull in blue flames.  Use your shiel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get rid of its flames, and then slash it.  You can also stun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hen slas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Tektite(blue spider thing) - Same as the regular Tektite only it appea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.  Its also helpful to lure it off the water so you can kill i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go Bongo - A giant one-eyed head and two disconnected hands that lik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giant drum.  Shadow Temple 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Scrub(bush guy) - The same as Deku Scrubs only they try to s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instead of giving you tips.  Some also increase the amount of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you ca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ede - Flying creatures that resemble centipedes.  Try to use a boomer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 before it starts flying for an easy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oblin - Only one of these, protecting the Sacred Forest Meadow as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.  He uses his club to produce force waves by smashing the ground.  Do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orce waves to try and get behind him.  He wont turn around, so just fi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ff easily.  Also can use Bombchu's or arrows if you 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Link - Your shadow come to get you.  Water Temple mini-bos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and - A scary-looking monster that has a bunch of long hands coming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hat grab little children so he can eat them.  Bottom of the W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mini-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Baba - A plant with a mouth that tries to get you.  Some give you De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s and some Deku 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crub(bush guy) - These little guys shoot nuts at you.  Use your shie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them.  Afterwards they give you tips if you tal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olfos(lizardmen) - Same as the Lizalfos only these ones are much fas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leap.  Use the sam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go(lizard) - A strange lizard that breathes flames.  Get them to sw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by laying it in their path.  They are also weak if you attack their 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when they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go Larva(exploding lizard) - A smaller version of Dodongo.  Just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 on them.  Watch out for their leap attacks, and for them blowing up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attack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 Doors - Fake doors are harmless unless you try to open them.  You can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y seeing that its not sunken into the wall.  Use a bomb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on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re Dancer - Little black balls that when they touch fire turn into a dan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enemy.  The Fire Temple mini-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Master(hand monster) - These guys are a pain.  They are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master only they stick to the floor.  There are a few differen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 Some split into three smaller ones, some also turn green to sh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vulnerable while attacking.  Some also are invisible so use the L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uth.  Some do everything.  When they split, make sure to get them a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uld become bi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Bottles? - Not technically an enemy, but still tries to hurt you.  W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ecause they try to smash into you.  Although some have hearts in th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eal you a little bit, but if you dodge them and then get the heart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f m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zard(ice statue) - Watch the ice breath on these frozen ice block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breathing run up to it and slash so its all gone, or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ondorf - The final boss of the game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guard? - Fight these ladies at the Gerudo Fortress.  See Gerudo Fort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do(mummy) - Very similar to ReDead, only it looks like a Mummy.  Us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hma Larva(spider) - Little spiders that hatch from eggs.  They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.  Watch out when their eye turns red for they are ready to pou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lash them to kill them, but try to get them before they hatch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la - Same as the regular ones, only you can't target them. 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100 of these to get a token. See section 10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ubble(green flaming skull) - A flying skeleton head in green flames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eld to get rid of its flames then slash it with your sword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 the hookshot to stun it then slas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y - Almost identical to Keese, but look more like crows.  Us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Knuckles - An armored knight with an ax.  Spirit Temple mini-bos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se / Fire Keese / Ice Keese(bat) - Flying bats.  These can becom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.  Target them and use arrows or a slingshot, but if you want to save amm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boomerang or hookshot.  Sometimes some are already on fire, but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can become Fire Keese if they fly through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Dodongo - A very large version of a Dodongo.  Dodonogo's Cavern bos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ver -  These annoying creatures appear in the desert.  There is no poi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kill them because they just come back.  Since they aim for you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, keep changing direction to dod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Like(shield-eater) -  Watch out on these guys!  This tannish colored bl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suck up your tunics and shield.  Try to slash it while it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suck you up.  Make sure you get your shield and tunic after its d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too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lfos(lizardmen) - Lizard guards.  They jump around a lot.  Try to g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ood sword hits on these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Scrub(bush guy) - Very similar to Deku Scrubs only they run away afte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eld to bounce their nuts back at them.  Slash them after they run a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 give you tip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rok - Octupi that live in the water, of course.  Bounce back their rock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th your shield to get them, but watch it, if you get to clos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lins - They're back... These guys only appear in the Sacred Forest Mea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a pain.  Use the Z button to try to see them around the corner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facing the opposite way, use the hookshot on their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hpa - A strange small creature that can morph water to its will. 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hat -  A large strange rotating creature that sometimes spits out Pea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.  Try to attack its roots.  Watch out because it flys uneven and can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when you get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hat Larva - Mini Peahats.  Just use your shield to blo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ntom Ganon - A duplicate ghost of Ganondorf.  Forest Temple bos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 - An evil ghost that carries a lantern.  There a couple variations of the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ill disappear when targ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 Sisters? - The 4 Poes that appear in the Forest Temple.  Forest Temple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e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Gohma - A huge mother spider that lays Gohma Larva.  Deku Tree bos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bble(red flaming skull) - Skulls on fire that usually appear around lav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ually ignore these most of the time since they don't often ge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ad(zombie) - Basically zombies.  They will try and paralyze you if the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ry to get behind them and attack them or use the sun song to paraly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bom(bubble) - Bouncing bubbles that appear inside Jabu-Jabu.  Use project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ku 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Blade(clam) - Clams that appear underwater.  Its best to use the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m QUICKLY after they've opened their mou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- Small spiders that usually are on walls or vines.  Use a projec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s - An indestructible spike that moves in a pattern.  You can roll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ward + A) right through it and not get hu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(spike balls) - The enemy version of spike.  They are a ball with sp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olls around.  Attack them when they retract their sp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child(skull kid) - A skull kid.  Just use your sword.  Sometime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off their sk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fos - A skeleton guard.  Try to hit it right before it swings at you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ucky enough to get behind it and swing at it, you will do mor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nger(flying fish)- A floating creature underwater.  Use bombs or lur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water then use a projectil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ite(spider thing) - A red spider.  They jump around, so try to attac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s landed.  Its also fun to flip it with a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acle - A tentacle in the ceiling of Jabu-Jabu's belly.  If you get too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et you.  Use your boomer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- Magical flying tiles that try to hit you.  Either dodge them or 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dispos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 Slug - Slugs that are on fire.  Just use your sword.  Make sure you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fore their fire com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rova - Twin witches of Fire and Ice.  Spirit Temple 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vagia - A long fire dragon.  Fire Temple boss.  Se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master - Navi will warn you when these guys are around.  Watch their sha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dge before they grab you, or say hello to the beginning of the dunge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them before they go up to the ceil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ubble - Flying Skulls.  Try to attack them with projectiles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os / Ice Wolfos(wolves) - A wolf that runs around you in circles.  They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ock your attacks, so try to hit them right before they attack.  S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es also work well.  The Ice ones are bigger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Game Wal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walkthrough only mentions required items, with the exce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 gold skulltula or heart container piece where it's easier to descri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lkthrough.  For all the items in the game, refer to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.  In the far future I may integrate more items into the 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Saria and then go to the training center. The training center i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your house, the south end of the map.  If you didn't get the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ad all the signs here with A, and talk to the Know-It-All-Broth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 nearby to learn more about how to play the game. Go to the 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center and find the hole in the wall.  Crawl through, dodge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, and find the chest to get your sword.  Return through the hole. 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village, talk to the Kokiri's, and walk through grass, slash bus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rocks and pots, and look around to earn money.  Find Mido's house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o steal his money from the treasure chests inside there.  On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rupees, go to the shop with the red roof and buy a Deku shield.  Equi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and sword in your subscreen and then exit the town on the Eas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 You'll have to talk to Mido to ge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Deku Tree and he will open his mouth to let you in.  Enter the t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ladder and climb up to the second floor.  Follow the path aro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some vines, spiders, and a treasure box.  Open the box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map.  Ignore the spiders and vines for now and keep going along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find a door.  Go through it.  Use the Z trigger to target the bush g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room and then hold down R.  The bush guy will chuck a n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 but it will bounce off of your shield and hit him.  Go talk to hi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give you a hint and a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room, keep holding forward to jump onto the platform and then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edge before the platform falls.  If you miss you can climb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s.  Open the treasure chest to get the Fairy Slingshot.  Aim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 doorway at the ladder and shoot if to make it fall.  Now climb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s to your right to get to another treasure box with a heart in it.  Go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 to the first room and return to the vines and spiders from bef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Up C to look toward a spider until Navi flies to it, then push your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to focus on it and then just push the Slingshot button (whichev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signed it to) twice to whip out the sling shot and shoot it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han aiming manually.  Climb up the vines to get to the third fl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around this path and you'll see some big spiders (they'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s).   Don't let them scare you.  Just focus on them, whip o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 with B, and wait.  When they turn around, push A to jump-attack them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it kill. (NOTE:  If you don't first pull out your sword with B when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ump attack, you will just roll instead of attacking.  Also you have to be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and not pushing any directions to perform the Jump attack.)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path until you find a doorway and go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, whip out a Deku stick and walk up to the lit torch to 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.  Bring the lit stick to the unlit torch to light it and open the door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you.  (Tip:  If you quickly press B to use your sword after l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with a burning Deku Stick, it will put the stick away and keep 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 down to nothing)  Now step on the switch and jump across to the alc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of the room.  Watch out for the giant spider though. 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box and kill the gold spider there.  Go back and step on the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jump across to the other side to get the Compass.  Return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and find the platform with the heart floating in front of it.  Jump of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heart and try to land on the web in the middle of the floor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through to floor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, step on the switch to light the torch, grab the treasur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torch, and use the torch to light one of your Deku sticks.  Ru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rning stick to the other side of the room (be careful not to fa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nd put it out, you'll have to walk across the shallow section) and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b on the wall with your stick.  Go through the door that's revea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oom with a bush monster.  Deal with it the same way as the last 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slingshot to hit the eye above the next door and go through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jump into the water and follow the left wall until you get to the ro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d log.  Look for a switch under water and hold down A to dive down and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n return to the entrance and jump on the moving platform to ride acro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block over and climb up to the door to the next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use a Deku stick to light all the torches and move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Watch out for spiders falling from the ceiling in this room and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tick to burn away the webs covering the exits.  Crawl through a ho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n.  Now you're back in the first room of B1.  Push the blo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nd fall down to the torch you used earlier.  Light your stick,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and then use the stick to burn the web in the floor (attac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).  Climb or fall down the hole to the next room.  There are three b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 here.  You need to knock them out in order.  First the middle one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ne, then the left one.  Then go on to the boss'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Tree Boss: Queen G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 Up button to look at her and let her see you.  Now wait until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down and stun her by either throwing a Deku nut or shooting her in the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slingshot.  Then hit her with your sword while she's stunned.  S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 up to the ceiling.  Now there's two things you can do at this poin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ither wait until she drops some things and kill them before they h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ait for her to come down and repeat the above process.  Or, while sh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eady to drop the things her eye will turn red.  Shoot her in the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lingshot while she's up there and she'll drop down and be stunned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her with the sword and repeat.  This way is quicker and you don'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dropping. Pick up the heart container she drops when she d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into the blu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tory sequence leave Kokiri forest to the West.  On your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the Ocarina from Saria automatically.  Head for the market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ubscreen if you need to find it.  Explore the market for a while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eady move on to the Hyrule Castle 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guard, and move back and forth between the Market and the cas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 until you see a girl standing by some vines on the side of the pa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her until she give you an egg.  Now climb up the vines and jump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the guard was guarding.  Move along the path until you see two guard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you...don't go near them!  Instead, go left up onto the hill.  W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for the guard on the hill, run behind him and head to the far left towar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ff.  You should see some climbable rocks on the cliff, climb them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off the other side toward the castle.  Jump into the moat and swim dow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reach the corner where you can safely climb out.  Follow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you'll see the sleeping Talon.  Wait until your egg hatch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 and use it on Talon to wake him up and get him out of your way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 gone push and pull the blocks to dump them in the moat.  Use them to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o where the water comes in and climb through the hole there.  Now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guards by not letting them see you and make your way to Princess Zeld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the prin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Lon 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 Lon Lon Ranch in the middle of Hyrule Field after the story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incess is over.  Go into the first door on your left to find Ta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bunch of chickens.  Throw all the chickens  into the corne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irs and talk to Talon.  Win his game and you'll get a bottle of mil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lk is kinda useful but the really useful thing is the bottle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go to the horse corral and talk to Malon until she talks about a song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composed.  Whip out your Ocarina and she'll teach you Epona's Song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a's Song on any cows you see for some free Milk.  Now leave Lon Lon Ra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ad back to Kokiri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o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Kokiri Forest, climb up the vines behind Mido's house and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log to get to the Lost Woods.  In the lost woods, follow the sou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(wherever it is loudest) to get to the sacred forest meadow.  For la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the directions are R,L,R,L,F,L,R.  Then kill the wolf, enter the g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the maze, and go up the steps to get to the Meadow.  Talk to Sari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Saria's Song.  Now head back out of the woods and leave Kokiri Fores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you can stop and get 2 heart container pieces, a Deku Stick upgr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Deku Seed upgrade on the way out (See sections 7 and 9).  Head to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the town and get the various items available to you at this ti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things to get are the Hylian Shield from the graveyar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), the second bottle (See section 2), and the Song of the Sun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).  Once you've got what you need, talk to the guard at the North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wn and show him Zelda's letter.  Don't listen to him about bu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...you can find one for free in the graveyard.  He'll talk about wan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which you can now go and get from the Happy Mask Shop in the marke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you can now do most of Young Link's Trading Sequence(See section 3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past the guard and head up Death Mountain until you find Goron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bottom level and stand on the doormat in front of the closed do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Zelda's Lullaby.  Then go inside and talk to the Goron King.  Then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ia's Song for him.  He'll give you the Goron's bracelet.  Now leave Gor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and head up Death Mountain trail and take the first right you see.  Pi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mb plant there and chuck it down to the big boulder below.  If you 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you'll blow it up.  Then go around and enter the revealed cave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about this level:  if you have your Deku shield equipped and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by a fire bat or something, the shield will burn away!  So use the Hy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unless you need your Deku shield to fight lizardmen or bush guy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uy another shield from a bush guy on the left side of the Big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om, use one of the bomb plants to blow open the doorway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into what I will from now on refer to as the Big Room.  Make your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and use the provided bomb plant to blow up the doorways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-shooting thing.  Take the doorway that leads to a passageway (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eads to a gossip rock) and kill the first couple of lizards.  Watch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these lizards die they explode.  On the right wall near the b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age is a doorway but you have no bomb plant to blow it up with...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izards next to the doorway and let its explosion as it dies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 for you.  This room has some bats and a gold skulltula in it.  Now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the end of the passageway and drag a statue onto the switch to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Go through the next passage and then you'll find yourself in the l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facing two deadly lizardmen.  These guys are tough, Z target them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ku shield to block and counter with slashes or jump slash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hoot them with the slingshot but that's usually more trouble tha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kill the two lizards go through the new door that just opened. 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mbable doorway down this next passage.  Go on a bit further and you'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mb plant you can use to blow it up.  There's nothing really useful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though.  Move on down the corridor and kill those lizard things by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ails (watch out they blow up too). Use a Deku stick to ligh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es in the room and open the door.  You'll now be back in the Big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on the switch in front of you to unlock a door across the way.  Now he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of the room and find the door that was just unlocked but don'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 yet.  First blow up the doorway next to it and get the dungeon m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use a bomb plant to blow open the doorway and go in that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the bomb plant just inside that room at the three statues and o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alive and chase you.  Throw a Deku nut at it to stun it and then slas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sword.  Then run away because it will try to chase you down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 up.  Now retrieve the compass from the treasure box and leave the room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om, take the bomb plant that's next to the door you just went throug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t right in between the two rows of bomb plants.  If you place it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blows every bomb plant should go off.  This will lower the stair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the second floor.  Go up the stairway and around to the doorw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.  In this room three of the statues come alive and chase you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has to be moved.  You don't have to fight the three statues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not to touch them in any way.  Just move the statue that's in fro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dder out of the way and go up the ladder to hit the switch to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ll once again be back in the big room but this time on a brid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it.  Go across the bride to the other side, jumping over the ho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.  Now you'll end up in the moving spikes room.  Make your wa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side where you'll find a gray block in front of a ladder (you can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through the spikes with forward + A).  Use the block to get on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containing a treasure chest and a bomb plant.  Use the bomb pl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 open the door at the top of the ladder.  You'll need to time it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bomb blinks rapidly before throwing it across to the door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done that go through the doorway.  Now use your slingshot to sh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 eye on the wall past the pillar of fire and the fire will disapp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across and go through the corridor to reach the upper lava room with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zardmen.  Kill the lizard men and go through the newly opened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the gold eye on the wall opposite you to get rid of the first flam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where it was and turn left to see another gold eye.  Shoot it to get 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cond flame.  Then jump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room, which is the moving spikes room again, jump straight a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p and then get the treasure box to your right which contains (Hurray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.  If you wish you can jump down and bomb a doorway to your left to rea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with two bush guys that sell you crap.  I wouldn't recommend it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it's a hassle to get back up.  Move on down the passageway and ste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.  This switch enables a moving pillar which gives you an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get to the second floor.  Now go right and find the bridge. 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is a bombable wall with a new Deku shield if you lost yours (or rupee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n't) if you want to get it.  In any case, drop a bomb down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in the bride to blow up the two eyes of the old dead Dodonogo.  Once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 have been blown up its mouth will open.  Use the pillar to get dow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ts open m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go through the doorway on your right to enter the block puzz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When you come to two movable blocks, pull the ground-level blo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 other one.  Then climb on top of it and push the other block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side.  Now push this block to underneath the third block.  Pus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block out of the way and head down this corridor. 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 is another moving block.  Push it off the edge, then pull/push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 in the middle of the room.  This will open the boss room door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room, blow up the square in the center of the room, open the small ch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ill your bombs, and dro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nogo's Cavern Boss:  King Dodo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ss isn't all that tough.  First make sure to equip your Hylian shi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bscreen.  Z target its mouth and when it opens it to breath fire on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 bomb in.  When the bomb goes off and its stunned, hit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  Then it will go into a roll attack. Use your Hylian shield by holding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t it roll over you and you won't get hurt.  Repeat until dead.  Grab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container and step into the blue light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hort story sequence with the Goron King head up Death Mountain tr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 can first stop over in Goron City to get a bigger bomb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.  Just stop that big rolling goron on the third floor by using a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e's inside the cave part.  See section 7.  You can also light up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es on the bottom floor of the city using a torch from the King's room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 bomb into the giant urn to try to get a heart container piece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eady head to the peak of Death Mountain.  Use your bombs to blow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in your way and when you get the part where it start to avalanch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ylian shield and the rocks won't be able to hurt you.  Just wait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one falling and then move again until you reach Death Mountain's pea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re, blow up the opening to the left of the owl (do NOT go i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, you'll die) and go inside.  Play Zelda's lullaby in front of the fou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lk to the great faerie and get magic.  Then talk to the owl and he'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lift down the mountain. (After landing, drop down on top of the ch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's pen and go through the hole there for a heart container piece)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 Hyrule Castle.  In the castle grounds there is a side path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main path with a sign and a boulder (remember to climb the v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t the first guard).  Blow up the boulder and crawl in the cave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spell.  Now return to Hyrule Field and follow the river East past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to get to Zora'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bombs to blow up the boulders in your way.  You can mak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at the beginning of the river to get to a few heart container pie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is is where you meet the guy that sells the magic beans (See section 1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way up the river is some frogs.  Play your songs for them and they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money.  If your money's full go buy some magic beans before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ong for them.  Make your way upriver until your get to the waterfal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th of the river.  Then stand on the plaque in front of the waterf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Zelda's Lullaby to make the waterfall reveal a cave.  Jump over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ve to enter Zora'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o do here is get an empty bottle and find the little f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around in the shallows near a circle of stones.  Use the bott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one of the fish.  You'll need it later.  Now head up to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 in the middle of the domain and you'll see King Zora.  Before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, take this opportunity to use one of his torches to light a De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and quickly run and light all the other torches in the domain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dden behind a waterfall.  This opens a few things up for you, like a he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piece.  (See section 9 for more details).  Go back to the King'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lk to him, then head left from his room and find the diving game.  Wi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ng game and you'll get the Silver Scale, which allows you to d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er.  Now look for an underwater doorway at the front of the mountain.  D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go through it and you'll pop up at lake Hylia.  Swim forward a b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ice a bottle at the bottom of the lake.  Dive down and fetch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wim back through the tunnel to Zora's Domain.  Bring the bottle to 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 and show it to him (press C when Z Targeting him) and he'll take th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move out of your way.  Now take the right path to get behind hi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ora's F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a's Fou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big fish (Jabu-Jabu) for now and instead swim behind hi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part of Zora's Fountain to a small island with a tree, some bush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oulders.  Put a bomb next to the gray boulder to blow a hole in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 the Farore's Wind spell from a great faerie.  Now swim onto the plat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abu-Jabu's mouth and walk up to him.  Use the bottle with the fish in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the fish to Jabu-Jabu, thereby making him open his mouth and swa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slingshot to shoot the white thing hanging down from the cei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lock the door.  Go through the door.  In this room you'll first me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fying jellyfish.  Don't hit them with you're sword, use a Deku 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 You'll break the stick but you'll at least have killed them (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ime I know of where one of these sticks is at all useful for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lighting torches and spider webs).  Now follow the path aro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elevator platform and the alcove in the wall (you'd be surprise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go for this and get all mixed up).  Instead go through the next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is room, the pit room, you'll meet Ruto.  She'll jump dow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...follow her down.  Talk to her twice and she'll demand you carry 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do so.  I know it's a pain and it may seem easier to just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there and go get her at the end, but you'll need her later in the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accidently lose her she'll show up ba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through the door behind you (the one closest to you) and follow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way.  At the end is a room with a switch in the middle.  Throw Rut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and then step on the switch to raise the water.  Then join R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side and follow the next passageway to a blocked door. 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hanging from the ceiling to unblock it and go through (If you're shor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 throw Ruto at it).  In this room wait for an elevator platform to lo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e it up.  Don't try jumping to the small alcove with the white switch i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get to it yet.  Go through the door and you'll be back in the pit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end up back in the first room you went through the wrong door). 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ts and go through the door on the opposite side of the pit room.  Now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rig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hug the right wall until you find a switch and a b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Make sure you're holding Ruto and step on the switch to unblock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Ruto down in the entryway of this room and venture forth to kill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in the room.  You can easily clean them out by laying bombs.  When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ead you'll receive the extremely cool boomerang!  The boomerang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for you and can kill most stuff at long range safely, such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lyfish, and with no worries about running out of ammo.  Anyway, pick up R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this room then go straight, ignoring all side paths until you co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itch and blocked door on the opposite end of the corridor.  Place Ruto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so she'll hold it down for you and go inside.  Kill the tenta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Z targeting and your new boomerang.  You'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map as reward.  Now head out, retrieve the irritable Ruto, and t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ft and go through the door.  Kill all the bubbles using Z targe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omerang before the time runs out and your reward is the compass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out of this room and head back to the room where you got the boomera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side path right before the door to the boomerang room and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acle here.  Leave the room, take a right, then take another right and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oing down the center path.  Go through the door to find a third tentac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kill.  Go back out the door and go straight and back through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o return once again to the pit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to fall down a certain pit.  It's to the right of you, but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to the right of you.  It's a little more forward and right up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wall.  Fall down it and you'll find yourself in a room with a bun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lyfish and two gold skulltula's you can use for target practice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.  Remember that you can use your boomerang to retrieve the gold to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after the skulltula is dead.  Now go through the passage and door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to Bigocto's room.  Throw Ruto up onto the platform and then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fight Bigo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him with your boomerang to stun him.  When he gets unstunned he'll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ing around.  Hit him again and if you timed it right he'll have his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to you.  Slash him a few times with your sword.  Repeat until he's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up onto the platform once Bigocto's dead and you'll be lifted up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down the only passageway and door and you'll end up in a roo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red blocks that wobble.  Smack them one with the boomerang and they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ify for a while, allowing you to use them as stepping stones to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the door on the west side of the room.  In the next room jump acro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to the platform and it will lower you to the alcove with the switch you s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.  Go pick up one of the crates and place it on the switch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 that opens.  Kill all the jellyfish here and climb up the v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igh platform.  Now you should see the white thing hang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, but there's something in the way that keeps you from hitting i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destroy the thing in the way so don't bother.  Instead, Z target the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nd then move as far to the side of the platform as you can and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huck the boomerang AROUND the barrier to hit the white th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door to the boss.  Climb down and go through the door to face Barin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-Jabu's Belly Boss: Beri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ss is tough.  Use Z targeting and your boomerang and KEEP MOVING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t all times to avoid being zapped.  First, destroy the tentacles. 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some of the giant jellyfish he has protecting him to get an ope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ttack him directly.  When the boomerang hits and his body flashes blue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m with the sword.  Just keep going after him and his prot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lyfish with your boomerang and Z targeting, moving around him at all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ashing at him with your sword when you stun him with the boomerang,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 dead.  Remember don't go after him every time you hit him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...only when he's still exposed.  Other times he sinks and when h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ttack the jellyfish with your boomerang instead of trying for the s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he's dead get the heart container and go into the blue light to meet R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tory sequence is over, head over to Hyrule Castle and watch the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After it's over jump in the moat and get the Ocarina of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e Song of Time.  Now, before you continue on, you should probably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get any items you missed.  You can always go back for stuff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s, you CAN become young Link again, for all those that are going to ask)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s a good time to go around and get everything.  For reference,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following things by this time if you are dilig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f the 4 bottles (see sec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's Fire and Farore's Wind (see section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k of Truth (see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 bomb bag upgrades (see sect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 Deku seed upgrades (see sect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 Deku stick upgrades (see sect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 Deku Nut upgrades (see sect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5 songs (see section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Heart Containers (see section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gold skulltulas and rewards for them (see section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o get this many you have to get some that are listed as adul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boomer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also have accomplish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d 8 beans (see section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up and played a song for the scarecrow (see section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don't feel that you should get all this stuff now, it's just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f you really wor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of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Market and then the Temple of Time (it's in the top right corn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, stand in front of the alter and play the Song of Time.  A long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ill follow, after which you'll find yourself as Adult Link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quest as adult Link is to find the hook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oksh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out of the Temple of Time and into the market, which is now inhabi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ad.  Play the Song of the Sun to freeze them and head out.  Head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and talk to the chicken women to get an egg and start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Trading Sequence.  Go into the graveyard and look at the graveston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.  The first one should have some flowers in front of it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pe's grave.  Pull the gravestone and drop down the hole to meet Dam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digger as a ghost.  You'll have to race him around the cavern.  If you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end, he'll give you the hookshot.  Afterwards walk through the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 and you'll see a blue square ahead of you.  Play the Song of Tim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it and climb up the stairs to end up in the windmill.  Jump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 platforms to get the heart container piece, and talk to the music gu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mention an Ocarina boy from 7 years ago.  Show him your Ocarina (equip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c button when near him) and he'll teach you the Song of Sto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ad out of Kakariko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outside you can go get your horse Epona now if you have 70 rupees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).  You can also get the Big Goron's sword by following Adult Lin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 Sequence (you need Epona first, see section 4) and the Scarecrow's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ake Hylia (see section 6).  Eventually, go to Kokiri Forest an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t Woods to the Sacred Forest Meadow (remember the path is R,L,R,L,F,L,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into Mido play Saria's Song to get him to move.  Once you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you'll have to fight your way through some big Moblins.  The best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m is to hit them in the back with your hookshot.  Make goo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fountain up the ladder just before the stairs at the end of the maz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ing some faeries in your bottles.  At the top of the stairs is a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Moblin.  You have to dodge his attack back and forth until you can get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then slash him in the back.  If you have Bombchu's you can use thos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his reach to kill him easily.  Once you get into the meadow Shei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you the Minuet of Forest and then you can use your new hookshot to l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the tree and enter the Forest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 to do, is in the very first room, the entryway with the tre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lves, is climb up the vines on the right wall and then jump from t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to get the small chest up on the left wall containing a small key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temple.  Kill the giant Skulltula in this hallway with your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n't have to wait for it to turn around with the hookshot)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Room.  You'll see some ghosts making off with some torch flames.  Now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orward and enter the door up the stairs on the other side.  They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e flaming skull here.  Z target it and use your shield (R button)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into your shield.  That will get rid of its blue flame.  You  can also st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your hookshot for the same effect.  Then just take it ou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next room and you'll be in the Lower Stalfos room.  It's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room that contains two of the toughest enemies you've yet fac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al Stalfos.  Using a combination of Z targeting, effective us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, side jumps, and backflips, and some good ol' slashes and jump sla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take them out with a bit of practice.  Remember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lock their jump attack so if they do one, backflip (back+A) to avoi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unterstrike.  One good thing is that for the most part the one you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ed on leaves you alone.  Once these guys are toast, you'll be rewar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small key.  Kill the pots in the room and one should contain a l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Big Room.  Go to your right to a small corridor with a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n it.  Play the Song of Time to get rid of the block and go throug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om, the West Plant Room, contains some man eating plants that a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er than previous ones.  Make your way to the vine-covered wall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 Kill whatever skulltulas you can reach with your hookshot and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vines...you'll have to make you way up slowly and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skulltula that is left.  Remember that if it doesn't see you it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.  If you have to, when it comes at you push A to drop down and then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 and try again.  Once you make it into the alcove with the doorway g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and kill the annoying blue flaming skull.  You'll be reward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map.  Go through the next door and you'll find yourself on a balco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balcony next to you has a gray circle icon above the door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ed a hookshot target.  Use your hookshot and shoot the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to fly over to the other balcony.  Step on the switch in there then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ulltula with your hookshot and use the vines to climb down.  Make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ell you saw get drained and climb down it.  Run down this corrid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and open the chest there to get your third smal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limb up the vines and you'll be back in the West Plant Room.  Go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you came in and you'll find yourself back in the Big Room. 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door to your right.  Kill the skulltula with your hookshot and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in the small hallway.  In the next room, which I refer to as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room, climb up the two ladders and then follow the yellow arrow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to walk around until you hit the back of the blue movable block.  Pus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's even with the hallway going the other way, then back up and go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 you passed while pushing it.  Up here go around until you meet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able block.  Push this one until it stops moving, then go back, take a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ll off the ledge to fall back down to where the first block wa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 into it push it as far as it will go, then loop around to the other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push it as far as it will go again.  It will fall down slight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that tone telling you solved a secret.  Now climb up the bl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mb up the wall next to it and you'll bump into the secon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..push this one as far as it will go then climb it and the wall behin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assageway around to a ladder and climb up it, then keep go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a locked door.  Go through and you'll find yourself in the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ed Hal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twisted hallway until you reach the West Twisted Room.  Watch o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falling from the ceiling and hop across the stones to another locked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it and you'll be in the west stairway.  Climb down the stai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pper Stalfos Room.  You've got a tough battle here.  Kill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fos while avoiding the pit and then two more will come after you. 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two, with these two if you kill one and take too long kil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he first one will come back!  Don't panic, keep your head, and I h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some faeries in your bottles from the forest meadow maze earlier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ard for this tough battle is the awesome Bow.  Now take your new bow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(yes, back, not forward, through the door that's pushed back into the wa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airway you entered from.  You should have seen a red ghost laugh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ight?  Well, as soon as you got close she disappeared.  This time shoot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arrow before you get close enough to make her disappear. 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in all three pictures she'll fight you.  She's just like the comp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s in the graveyard.  Just keep blocking her attack until she appe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et her have it with a jump slash.  If you're using the Big Goron's 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tap the hookshot button then push R to get your shield (you can'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eld while holding the big sword).  When she's dead you'll have re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lame from the Poe Sisters and you'll be rewarded with a smal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other key before continuing on, so continue backtracking by go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irs, through the West Twisted Room and West Twisted Hallway and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yourself back at the end of the block puzzle room.  Above the door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st Twisted Hallway is a gray eye.  Shoot it with your arrow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way will straighten.  Now go through the hall way to the Twisted 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t a different angle now.  This time, drop to the floor and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chest to get the Boss key, then drop down the hole in the floor. 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ing blue skulls in this room and go out the door.  Now you're on the balco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est Plant Room.  Walk along the balcony and enter the door on you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a room with a very tough Living Hand monster.  Remember to kill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arts quickly when it splits or it will join back together.  Your rew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ke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ut the door, take a right and go through that door.  You're bac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puzzle room.  If you're low on arrows there's a gold eye 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level on a wall that will make a chest with arrows appear if you shoot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way up to the door to the West Twisted Hallway and shoot the gray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turn it back into a twisted hallway.  Go through the Hallwa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ed Room, the West Stairway, the Upper Stalfos Room, and finall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oor into the East Stairway.  Here you'll face the blue Poe Sister.  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r the same as the red one and get the compass as reward.  Head to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irs and go through the locked door and you're in the East Tw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Hang a right and you'll be in the East Twisted Hallway (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traight).  Kill these Green Flaming Skulls the same as the blue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 Target and hold down R and walk into them, then kill with sword. 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hen the blu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locked door at the end of the hallway and you'll be in a ro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room.  Jump on one of the blocks and aim your arrow toward the frozen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on one wall.  Wait until the torch in the middle of the room i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they eye and then fire your arrow.  The arrow will fl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's flame, light on fire, then hit the eye, melt the ice, and activ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(cool, ain't it?).  Believe it or not since Adult Link doesn't ge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u Sticks you'll have to light torches and stuff using this method inst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tricky but cool nonetheless.  If you're lame you can also just use Di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Hallway will be twisted so go back through it.  Fall down the ho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Twisted Room and you'll be in the falling ceiling room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ight is a small hall and door that leads to the balcony of the East Pl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Don't bother the only thing there is a small chest containing a he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wait until the ceiling falls and as it's rising again run to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switch along the right wall.  Stand on it and stay on it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 falls and you won't get hurt.  Remember you can quickly kill any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s that get in your way with the hookshot.  Then run to the squar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mall treasure chest when the ceiling rises again.  Get the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arrows) and wait for the ceiling to fall.  Then run through the do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puzzl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the picture on the wall with an arrow to get the puzzle going.  You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ush blocks around until they match the picture on the wall (l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blocks and ignore the pictures on their sides).  One of the block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sense block and is just there to confuse you.  If you don't make it i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s will rotate to a new configuration and you'll be given a b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Keep trying, eventually it should give you enough time to do it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picture you'll have to fight the green Poe Sister.  Knock her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back the green flame and then go through the door.  Kill the skullt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 through the next door and you're back in the Big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over the fence and fight the final Poe Sister.  She'll split up int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s.  Watch carefully, after they split, one of them will do a quick 360 s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s won't.  The one that spins is the real one.  Shoot her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or hookshot using Z targeting.  Once she's dead the tile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or will become an elevator.  Ride it down to the Revolving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at the right of one of the rig rock platforms sticking out of the w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A to grab it, then push.  After a while of pushing the room will rot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ny opening and step on switches, get treasures, and kill mon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finally the room rotates around to the now opened hallway lea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Room (remember to keep rotating it the same way by always sta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block when pushing).  Now go through the Boss door and climb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, then walk over the Triforce symbol and then try to go back out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ill be blocked and you'll now be fac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emple Boss:  Phantom G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ntom Gannon has two phases.  In the first phase, he rides into a pict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wo of him rides back.  One of them is fake.  You can tell which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 because the fake one rides slightly to the left of the path in the pi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al one rides slightly to the right.  Stand in the middle of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rrow ready to fire and rotate around scanning the pictur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tand to the side of the room near one of the triforce symbols and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.  When one of the pictures has Phantom start coming back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(a bunch of purple light will appear) fire an arrow or the hooksho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right away.  If you hit him he'll retreat and you can do it agai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he'll zap you for a big time hurt, so try running to the side to avoi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done this 3 times he'll lose the horse and start flying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shooting bolts at you.  You'll quickly notice that you can block the bo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't seem to hurt him at all.  If you've played A Link to the Pa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evil wizard Aghanihm?  Well, next time Phantom Gannon shoots a b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, hit it with your sword to shoot it back at him (the Master Sword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for this than the Big Goron's sword).  HOWEVER, watch out as he migh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ack at you again!  So be ready to hit it again if it comes flying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Sometimes you'll hit it back and forth like 10 times before it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him.  The more times it bounces back and forth the more it hurts too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hit him he'll fall to the ground.  Take this opportunity to gi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ith a jump slash from your sword.  Then he'll fly back up again. 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bolt bounced before hitting him the longer he'll be on the 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doing this until he dies.  Sometimes when he's almost dead he'll fly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a super powerful spear stab.  Try to dodge it if you can,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t.  If you have trouble with the bolts try getting further away or cl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m, some people find different distances make it easier for them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ir fighting style.  Once he's dead grab your heart container and ge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mple via the blu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for Tru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revealing story sequence you'll be in the Deku Tree's meadow. 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iri forest and if you have your horse, you can summon her with Epona's So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 can now hunt for Big Poe's using the bow and Epona (se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.  You may want to first get the arrow capacity upgrade at the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shooting gallery to make it easier (see section 7).  Now this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ells how to get the Lens of Truth.  You don't need to do this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ut since you CAN do it now, I thought I'd put it here.  If you do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t yet, skip on to the section called Goron City Revisited.  First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he Song of Storms yet, go to Kakariko and talk to the gu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mill and show him your Ocarina.  Now, head to Hyrule Castle and go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of Time's Master Sword room.  Sheik will be there and will teach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of Light (very handy).  Now walk up to the pedestal and push A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Sword and warp back to being young Link.  Leave the Market. 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and enter the windmill.  Play the Song of Storms for th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and the well will drain.  Climb down the well and walk into the passag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you and you're now in the Bottom of the We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nasty.  So, I'm going to tell you how to get to the Lens of Tr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.  There are a bunch of treasures scattered in this level bu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most all WORTHLESS!  Most of them are a single Deku nut.  I'm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how to get the Lens of Truth, a gold rupee (worth 200 rupees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3 gold skulltula's that are here (I've never mentioned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s before but explaining them here instead of making you exp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hole confusing level to get them is just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 through the hole and climb down the ladder.  Kill the skulltula then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orward right through the wall in front of you (yes, you read r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has walls you can walk through, invisible floors, etc.).  Now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well room.  Watch out for the giant green flaming skull f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just keep running straight forward through another wall.  Now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is room but watch out, there's a small invisible pit rig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room where all that blood is.  Move around the pit an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orward to the opposite wall and, again, walk through it.  Now st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force symbol in front of you and play Zelda's Lullaby.  The wa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i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urn around and go back through the wall, avoid the pit, through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, and you're back where you started, except now there's a big pit in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.  Fall down it and crawl through the hole that's down there. 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, climb up the vines and go through the door to the Bottom of the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.  This guy is scary but easy.  It's basically a swing-your-sword-wildly-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-that-moves affair.  You can kill the hands coming out of the 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grab you just wildly mash your buttons until they let go an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ing at them.  You don't need to kill the hands, just the weird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ing around trying to bite you.  Once it's dead, a treasure box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Lens of Truth.  Use the lens of truth in this room and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 invisible treasure box.  Open it for 200 rupees.  Now if you wish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just leave now by playing the Prelude of Light and go on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 Otherwise, read on for how to get the 3 gold skulltulas in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leave this room, climb through the hole and up the vines to get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t.  Now go down the left path a little bit and if you use your lens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small alcove in the right hand wall.  Go in and retrieve the key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Now leave the alcove and go left (back toward the starting point). 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and you'll hit a left turn.  Turn and use your lens and you'll se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ve containing another key.  Now leave the alcove and continue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.  A little ways more and you'll see a cage with a Shield-eater in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cross from it is a wall you can walk through.  Go through it and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across the room (avoid the pit in the middle!  You can see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now).  Go through the opposite wall and down the small corridor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grate ahead of you.  Fall down the pit you come to, walk under the gr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mb up the vines on the opposite side and go 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 this next room is a mummy.  Use your Song of the Sun to stun it and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your sword.  Now take out a Deku stick and light it with the torch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LIGHT ANY TORCHES with it yet.  All these torches open the coffin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nd will release more enemies.  You need to light a specific torch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ch in the corner furthest from the door and to the left when look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 Light the torch and the coffin will open letting out two bats. 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s and inside the coffin is the third and final small key.  If the b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away your Deku shield don't worry you can get another free one on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hird spider.  Now head out of this room, fall down the pit and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, and go straight through the wall in front of you.  Look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locked door.  Go through and kill the plant, watch out for the po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ttack you, and there's spider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nd turn left, avoid the pit, and there's another locked door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room.  In here is a bunch of bats and a big pit in the midd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there's an invisible floor.  Just walk around the out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 and you won't fall in.  The spider is in the opposite corner of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you entered.  Now leave the room, turn left immediately and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wall.  Turn left again and continue down this corridor.  You'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kind of face picture on the wall at the end of the corridor.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it is a pit so don't fall down it.  Now turn right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 and you'll be at a dead end with a hole to crawl through.  Craw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d go through the locked door.  Before moving into this room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to see all the pits spread all over the place.  Kill the bats and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shooting thing in the middle of the room by throwing a bomb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st in this room contains a replacement Deku shield if you lost yours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 and you'll be in the cage with the Shield-eater.  Avoid i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suck you into it and hit it with your boomerang or sword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.  Kill the third and final gold skulltula in this room.  Now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rina and play the Prelude of Light to warp out of this hellhole and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Temple of Time.  Go into the Master Sword room and re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word to warp to the future and continue your main quest.  Pat your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ck for getting 3 well-earned skulltulas and the Lens of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City Revis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or the other, make sure you're now adult Link and head for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.  Go up to the Death Mountain Trail and travel to Goron City.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are gone except one rolling around on the third level.  Use a bom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him from rolling and talk to him.  He'll give you the Goron's Tunic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istant to fire.  Equip it.  Now go to the bottom floor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's room.  Pull the statue at the back of his room out of the way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Mountain Crater.  Use your hookshot to get across the broken bridge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across it Sheik will come and teach you the Bolero of Fire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down and enter the Fir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up the stairs, hang a left, and enter the door.  Short story sequence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tart hopping stones and make your way to the left of this chamber. 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ge there with a Goron in it.  Step on the switch to release him and nab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key in the treasure box behind him.  Now hop on back to the door you 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exit this chamber.  Walk straight across to the door on the other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it.  Now in this large chamber make use of the bridge and platfor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way to the left side of the chamber.  There is a small hallway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here.  Don't panic if you fall in the lava, your new tunic keeps you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urt at all for a few seconds to give you time to get back up. 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is hall and door, and down the next hall to another Goron. 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nd get the key from his treasure box.  Now go back to the big cha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 your way across to the other side (the right side).  Blow open the w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other Goron and key.  Now finally make your way to the other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from where you came in to where there's a locked door.  Go throug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t the Fire Ele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interesting room, slide down the ramp and then climb up the f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up to the top of the fence and kill the two bats there, then drop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tform just below you and push the movable block off of the edg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down and land on the moveable block and you'll be shot up in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through the locked door here into the green room.  Climb up the le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ill the little torch slugs.  Jump across to where you see a white dia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nd a movable block.  Push the movable block off the side, then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ll it until it stops.  Climb up onto it, hop over to on top of the Gor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e, and climb up the fence.  Now walk forward all the way until you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, and stand on about the forth tile from the cliff edge.  Get out a bom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it towards the edge.  It will drop down and set off that diamond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a switch) which will make the pillar of fire temporarily disappear.  Cli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fence where the pillar of fire was and go through the door that'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in the big boulder room.  Turn right and keep going that way, dod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, until you find another caged Goron.  Get his key.  Now as you exi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e follow the left wall past a locked door (don't go through it)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other side of the room and the second caged Goron of this room (h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door that's in an alcove that may be hard to see).  Now on the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room hug the right wall until you find that locked door and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Here you'll have to carefully walk across a walkway.  If you look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blocked door you'll see a gray eye tile.  Shoot it with a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lock the door.  Through the door is the Dungeon Map.  Back in the n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way room, go through the locked door.  In this next room, which I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as the fence room, walk along the stone path and jump over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ce.  A flame will follow you.  Just hurry forward hopping over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ce until you reach the unlocked door on the other side.  Go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on the upper level of the big boulder room.  Hop onto the platfor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you and kill the torch slug, then use a bomb on the crack in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mb down.  Down here you can rescue the Goron from the green room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key, not to mention an easier way up later in case you fa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.  Now climb back up and hop a few ledges to get to the switch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you. 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ree a Goron on the other side of the big bou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Hop ledges and make you way over to him and get his key.  Now that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2 more keys hop your way back to the door you came in.  Look high up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when facing the door and you should see a high ledge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area up there.  You don't need to do this, but if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crow's song you can.  Play the Scarecrow's song and hooksho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crow.  Turn around and hookshot to the small floating platform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e you up to a secret area.  Go through this area and you'll pop ou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ut-shaped room.  Step on the switch and hurry to the treasure chest (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get past the steep cliff).  Open it to get 200 rupees.  Go back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re you played the Scarecrow's song go in the door to go to the fence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the Scarecrow's song just go in the door and into the f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back in the fence room, jump your way across to the locked do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jump to get there seems impossible but it's not.  Just jump slant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rner of the fence to the corner of the ledge and if you keep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you'll grab on to the ledge and pull yourself up.  Go through the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Follow the short corridor after it and you'll find yourself in the g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maze chamber.  Hop on down and head to the right.  You'll have to do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ing flame throwers, rolling boulders, and proximity sensitive flame w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way to a door in the far right wall.  The compass is throug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Be wary of fake doors in here.  They'll hurt you if you try to open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nsure put a bomb next to it to find out if it's fake or not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back to the starting point and then to the left side.  Make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maze to the locked door on the pillar in the middle of the cha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it and you'll see a trapped Goron on your right.  You can't save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Instead continue on and go out the door on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back on the right side of the maze.  Make your way toward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of the chamber where there's a yellow switch.  If you step on it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wall on the opposite side of the room will disappear for a few seco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ry (I know it's hard to hurry in this maze, but you'll have to) thr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e wall was and run past it before the time runs out. 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is a fake.  That said, blow up the door with a bomb and then go 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eal door and face the first dancing fire-man mini-boss.  This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is really easy if you have bombs...otherwise he's a lot harder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found out still possible to beat .  All you have to do is throw a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im.  When it explodes he'll shrink to a little helpless black ball.  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 couple of times and he'll run away.  Don't chase him you can't run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 Instead, hold down B to start charging a spin attack, and wal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direction he went.  Eventually he'll circle around the room and b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 again.  He'll start running away again before he's very close to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r fully charged spin attack has a good range.  As soon as hear him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d noise indicating he's about to turn around let it go to teach hi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.  If you're low on magic, hide against the wall and he won't see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keep running past and as he does slash him with your sword.  Now 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nto the flame and become a dancing fire guy again.  Use another bom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ocess until he's dead.  If you run out of bombs you ca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pull the little black guy out of the center of the fire dan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nd hit him with your sword.  Just wait on the steps until he s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ting around the room and use Z-targeting.  Now that he's dead climb up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tform where the pillar of fire was and it will raise you u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door to enter the second green room.  Find the fence and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hen drop a bomb down on the diamond switch and climb up the fence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lar of fire is gone (similar to the last green room).  Go through the doo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o enter the large donut-shaped room.  In here you'll find a small ye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and a long circular stairway.  You have to step on the switch and ru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irway before the time runs out to open the treasure chest at the top.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this is pretty hard because the stairway is right on the edge of a h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.  If you happen to fall you'll be back where that Goron wa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save before inside the pillar in the middle of the big fire ma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.  You'll have to make your way back up and try again.  Once you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chest you'll get the Megaton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ake your way down the narrow stairway to a block with a face on it.  Hi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ammer and fall down the resulting hole.  Now smash the statu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(this is harder than it sounds...try holding forward or sideway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ging the hammer to hit it correctly).  Now in the next room kill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bats and then hit the small face tile with your hammer.  Grab a cr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down the stairs, and put the crate on the blue switch.  Go through the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room hit the face square with your hammer, drop down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ted switch with your hammer.  Go in the door.   Play the Song of Tim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e block down.  Use it to jump to the other side and then hit the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hammer.  Go get the key from the now-freed Goron's cage.  Then cli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to the door you came through using the blu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utside, hop over to another face block and hit it with your hammer.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 have enough life to handle it and then drop down the hole. 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on life there's a fairy in a pot on the right side of this room once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re.  Use the hookshot to get to it.  Anyway, exit out of this 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back at the entrance.  Go down the stairs and to your left is a stat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 Destroy it with the hammer and go through the door behind it.  Kill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ddies in this room and go on to the next one.  In here the floor t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aise up and try to attack you so watch out.  If the Shield-eater get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and tunic kill it quickly and you'll get them back.  Go on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and you'll face the second dancing fire man mini-boss.  Kill him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the first one.  Go through the next door, smash the rusted switch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mmer, and nab the boss key.  Now go out the doorway ahead of yo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back at the entrance.  Go up the stairs and through the left door, 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o the boss door and go through.  Now you'll f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Temple Boss:  Val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ss requires a little patience.  What he basically does is go down a 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op up and perform 1 of 3 attacks.  Either he'll just poke his head o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pe at you, fly up and try to bite and breathe fire on you, or f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 and start making rocks fall down on you.  He alternates between swi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 and one of the other two attacks.  Also, sometimes it will seem like h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pop out of a certain hole and then he'll suddenly change his m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out a different one.  Sometimes he'll change his mind 3 or 4 tim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opping out.  Now, the way to kill him is, you'll have to wait until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okes his head out to swipe at you.  As soon as his head pokes out,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mmer button twice to whip out the hammer and smack him one with it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 while he flails around for a second, then you can use the ham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, or a bomb to get him again (A jump-attack with the Big Goron's 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good).  When he does his other two attacks, Z target him and just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eld button and he can't hurt you.  NOTE:  If you push your shield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have the hammer or Big Goron's sword ready it won't do any good.  T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ookshot button once to put away the hammer or sword and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 hold down your shield button.  Also, for the falling rocks attack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, they rarely if ever actually hit you, you don't have to run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ing them or anything.  Once you've smacked him on the noggin enough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he'll go down.  Grab your heart container and off you go into the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for another stor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Cav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tory sequence you'll be just outside the Fire Temple.  Walk back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dge (use your hookshot to cross where's it's broken) but instead of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cave, walk over the next bridge to a cave blocked off by red bould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hammer to smash the boulders and go inside to the 4th Great Faeri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uble your magic meter.  Now you can either walk down Death Mounta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relude of Light to warp to the Temple of Time, walk outs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mmon Epona with Epona's Song.  Either way, head on over to Zora's R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way up the river just like the last time and just like the las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Zelda's Lullaby on the Triforce symbol in front of the water fall. 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ime, however, you'll find that the water world is now an ic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up to the King's room and go around behind him to enter Zora's Fountain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 on the ice blocks and make your way to a cave there known as the Ice Cave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e Cavern is a fairly straight forward level.  Just make sur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bottles to use to store the magic blue fire in.  You'll need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carry back out with you - one for the King and one for the Zora st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from the entrance of the Ice Cavern, follow the path until you reach a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revolving spike thing and some ice statue guys.  Kill the ice statue gu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door to the next corridor.  At the end of this corridor you'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m with a big helicopter-blade thing made of ice.  You'll have to run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lect all the silver rupees to open the blocked door.  One of th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ext to the exit door floating in the air.  Go through the door and tu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ght your way through the next room until you get to a room with some 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everywhere.  Go up on the ice bridges and get to that blue fire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l your empty bottles on that blue fire to collect it for future use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m to melt the red ice around the treasure box at the end of the b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dungeon map.  Make sure to refill it (you need two bottles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), and go back to the helicopter blad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additional exits from this room that are covered with red 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bottles of blue fire to melt them.  Go through the one to the Eas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two pots next to it).  It leads to a small round room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lue fire thing.  Refill your bottles and use them to melt a he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piece and a treasure box containing the compass.  Now refi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go back to the helicopter blade room and then through the West ex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dea behind this next room is to push that block of ice around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get where you want.  The following directions pertain to the direc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acing when you first walked in.  First, push it left and get the sil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 there.  Then forward and get that one.  Then (careful not to f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!) push it right, then back toward the entrance to get another silver rup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Then push it off of one of the edges and a new one will appear. 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forward then right and climb up to melt the last silver rupe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fire.  Then push this one off the edge to get another new block.  Pus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eft, forward, right, back, and then left to get to the exit and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use some blue fire to melt some red ice in your way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.  Open the ice door and you'll face an ice wolf.  Kill it an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Boots.  Sheik will come and teach you the Serenade of Water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ron Boots to sink into the water behind the treasure chest and wal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passage.  Take the boots off once you emerge from the water. 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ack in the first room.  Before leaving the ice cavern, go back to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room where you got the heart container piece and the compass (Ea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blade room) and fill two bottles with fire.  Then go back out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me in.  Leave Zora's fountain and use a blue fire on the frozen King Zo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him and he'll give you the Zora Tunic, which keeps you from drow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down and use your other blue fire on the doorway to the Zora Store.  Now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renade of Water and you'll warp to Lake Hylia.  Run forward and jump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er in front of you.  Make sure you're wearing Zora's Tunic and then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equip the Iron Boots.  Use your hookshot to hit the blue dia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doorway and it will open.  Go inside and you're now in th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so take off those Iron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into the water and swim along the right wall to a ledge.  Then equi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Boots and drop down to the bottom.  Find the tunnel with the torch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ide of it and go in there to meet Ruto.  Walk to the center of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he leaves and take off your Iron Boots to float up.  Play Zelda's Lulla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the Triforce symbol that's there and the water level will lower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 that's there to get your dungeon map.  Drop down and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oom with two unlit torches and a lit one.  Light the torches by 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through the lit torch or use Din's Fire.  Go in there and kill the cl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.  Z target a clam and hold down your hookshot button to aim at i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up to it until it opens its mouth and then release the button to f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.  Kill them this way because in a bit you're going to have no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o kill clam guys with your hookshot.  Now go back into the mai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left wall, skip the next tunnel and go on to the tunnel af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lock in front of it.  Push the block all the way forward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down.  Jump down and go down the passageway then up the other side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shock switch (the thing that looks like a diamond) and jump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yser that shoots up then jump over to the other side.  If you fa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hookshot target you can use to get back up.  Now you'll be in a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ig whirlpool.  Equip your Iron boots to sink down.  Go st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ing under the water across from the stone head.  Aim your hookshot to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shock switch in its mouth, then turn and fire the hooksho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arget inside the underwater passage.  Go down the passage and floa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b the key, then hit the shock switch that's in there to reopen the 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your Iron Boots to walk back out.  Take off the boots and float ba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hirlpool and make your way back to the main room.  You'll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okshot to get out of the hole at the end of the tunnel.  St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you dropped down then look up and you'll see a hookshot targe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2 keys now.  Go to the tower in the middle of the main r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locked door and go through it.  Use your hook shot to go u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above you then play Zelda's Lullaby in front of the Triforce symbo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the water level.  Now put on your Iron Boots and drop back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where the block was is now a hole.  Drop down and follow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 and you'll end up in a room with a shock switch.  Hit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from a distance and back away as a bunch of baddies drop dow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.  Here's a battle tip for you.  Z target the rock thing (the 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into a spiked ball when you get to close) and hit it with your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it and it won't even be able to attack you.  If it does come at you,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your shield and it will turn back into a rock thing.  Walk around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all the rock things and kill them and you'll be left with two cl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m using the hookshot method you used before.  Once they are all de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e on the other side of the room will open in the ceiling.  Float up t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other key.  Go back to the tower room and go through the uppe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around until you see a tunnel with two pots in front of it and go in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assage, use your hookshot to get over the spikes, the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again on the ceiling to get up in the room.  Go stand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chest and shoot an arrow at the shock switch.  Then get the compa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out to the main room.  Jump in the water, put on your boots, and sin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 Walk into the room where you met Ruto (the one with the torch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ide of the entrance) and float up.  Blow open the crack in the w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r third key.  Now go back into the main room, unequip your boots and sw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cross the wall.  Enter the first locked door you see.  Go st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geyser and then shoot an arrow at the shock switch to have it shoot you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room (you can also use a bomb if you are out of arrows)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and you're at the high water level Triforce mark.  Play Zelda' Lulla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the water level to its highest 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drop into the water and swim left to a locked door and go through it.  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wo platforms and this platform will move.  When it's at its lowest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the non-moving platform to your right.  Now use your hooksho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argets on the fronts of the moving platforms to make your way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waterfall and go through the locked door.  Now your in th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puzzle room.  If you mess up at any part of this room and fall i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level is low, use your iron boots to sink to the bottom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hit the shock switch and raise the water level, then float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back on to the starting platform to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hookshot on the shock switch in the middle of the room to ra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, then hookshot over to the statue nearest you.  Now shoot the switch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ookshot and the water will lower.  Walk to the back corn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and look to your right.  Use the hookshot on the hookshot targe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to get over to the next platform.  Climb over the statue head and w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ge and shoot the switch again to raise the water again.  Now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atue and hit the switch once again to lower the water.  Now st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tatue's head and shoot the switch a final time to be taken u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vel.  Kill the annoying spider things and kill the Shield-eat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then use the hookshot target in the ceiling to get over the spikes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 and you'll find yourself at a big lake with a dead tre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and a pillar on the opposite side.  The lake is an illusion.  Just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 and walk up to the pillar on the other side.  You can't get in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urn around and you'll come face to face with...yourself!  In the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this guy may seem impossible but there's a trick that makes him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.  First, stand on the island in the center of the lake and make sur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on it too.  For some reason, if he's standing on the island he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nearly as well.  Some say it has something to do with the lack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 You can also use the islands to either side but there's a glit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that sometimes causes him to be stuck in the wall and you can'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so use the middle island.  Anyway, once you've done that try hitting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hammer.  If he blocks, take out your sword and hit him onc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swing (NOT a stab) and he'll deflect it but then be vulnerable, s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your hammer again and it should hit this time.  Then just keep smacking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ammer while staying on that island and he'll go down in no tim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get this to work use Din's Fire or swing madly at him with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lake will disappear and reveal where you really were...just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through the now unblocked door and get your nice new shiny Longsh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behind the chest and there's a temple of time block.  Get rid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ong of Time and drop down the hole.  You'll be at the mouth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.  Swim down river and when you start coming close to a whirlpool,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Boots to wade past it.  If you get caught in its pull and can't get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et as far away from it is possible and then take off the Iron Boo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apping your B button like mad to swim away from it.  Make your wa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latform on the left side of the river, just before a particularly st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rlpool.  Use an arrow to shoot the gold eye across from you and a grat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with a treasure box behind it.  Use your hookshot on the treasure bo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across, avoiding the last 2 whirlpools, and open the box to get a key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hallway and you're back at that whirlpool you got a key from earli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ake your way back to the main room (you should know the way) an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Boots on go once again through the tunnel with the torches on either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met Ruto, and float up to the water level changing switch. 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da's Lullaby to change the water level, then drop down and go ba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the tower and play Zelda's Lullaby there to raise the wat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level.  Exit the door and go around the tower to the back.  There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 here with a grate and a gold eye below the entry.  Shoot the gold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rrow then quickly use your Hookshot on the Hookshot target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all.  Follow the passage until you hit a movable block on your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it to the left until it stops, then go down to the end of that pa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up the hole in the ceiling and you'll end up back in the main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Drop down, shoot the eye with an arrow again and hooksho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.  This time when you hit the block push it forward out of your way,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nd get the key.  Now go back the other way again and use your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up the hole in the ceiling and return to the main room.  Sink dow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and go into the passage to the left of the passage leading to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met Ruto.  Float up the other side.  Use your hookshot to get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s and go through the lock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kill as many of those spider things as you can first the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Boots to wade through the middle of the water, avoiding the whirlpoo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lder.  Float up and out on the other side and go through the door. 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ledge on your right and blow open the crack in the wall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it yet.  Instead, swim across to the left platform and blow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lored bricks.  Go through this one and push that block that's in the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forward.  Now loop back around to the first hole and go in the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the block as far as you can.  Loop back around once again and push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way onto the underwater switch.  This will raise the water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up with it and go through the door (not the one you came throug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e.  It's got steps in front of it).  Now in this room step on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and quickly cross the gap by hopping on the water geysers then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 You don't have to jump on the third geyser, you can make the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cond to the door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re avoid the boulder and head right (upstream) then use your boots to s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eep water.  Walk along the passage, float up the other side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ocked door.  Get the Boss key from the treasure chest.  Now go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, go down stream and you're back in that room with all the spid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vortex's.  Go back through the door you first came in and make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ain room again.  Once there float up and go through the do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block floating in front of it and raise the water to the highest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for one of those dragon head statues with a hookshot target on it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okshot to get over there and go through the door behind it.  Go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while trying to avoid those moving spike things (this is a lot hard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ounds.  Try going up the right side when the first spike thing is mo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about halfway over and keep running straight up) and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door.  Jump onto one of the platforms and you'll get a warning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.  Now you'll me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emple Boss:  Morh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ss is fairly tough but not overly so.  When it start to morph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acle just get far away from it.  You can use your hookshot on the targe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s to get away faster.  I stayed on the outside edge all the time s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falling in the water.  Now once you're far enough away Z targe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red thing and when it stops spinning around so much, use your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it out of the tentacle and bring it toward you.  Then hit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  Another method is using your Din's Fire spell.  Stay fairly clo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acle that has the little red thing in it.  When it's about to grab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's Fire and the tentacle will dissolve.  Then quickly do a Jump attack (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the red thing to get in a nice solid hit.  Another idea is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the red thing and just wail on it not letting it get back into the w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bit it will start using two tentacles which is more difficult.  I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ntacles gets you you're in for some serious damage.  Just keep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r both of these methods and that little red thing will finally di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will drain so go nab your heart container and step in the blue l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finally past this hellis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Kakariko V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hort story sequence look around on the island you are standing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plaque that talks about shooting into the morning sun.  Use the So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 to make it night, then wait until dawn and shoot an arrow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ng sun.  A fire arrow will drop down onto the island across the wat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Go get it.  Now go to Kakariko Village using whatever method you li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alk in, you'll see...we'll I'll let you see for yourself.  Shei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you the Nocturne of Shadow here.  Use it to warp to the entra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.  Go in the cave behind you and you'll see a ton of unlit tor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on the platform in the middle and use Din's Fire to light all the tor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and open the gate to the Shadow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 gotten it, go back to the Quest for Truth section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s of Truth.  You need it for this level.  Go down the hall and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, use the hookshot to get across the pit, and you'll see a wall in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.  Walk through it.  Immediately turn left and follow the wall tw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down and walk through the wall again (use the Lens in any area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walls can be walked through).  Now go through the hall and door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other wall to come to a room that seems to have no exit (but w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ight?)  As soon as you enter head right and follow the wall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 opening (use lens if you want).  Go through the door behind it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Song of the Sun to stun the zombie and kill it, then hunt down and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bats.  Get the chest that appears for the Dunge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back out and head right following the wall to an opening behind a wa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all with a pot on either side of it.  Keep going down this tunn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end up in a room that looks the same as the last one.  The opening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next is in the corner on the right with a pot beside it. 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here and you'll face Dead Hand, which is the same guy that you ki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Lens of Truth in the bottom of the well.  After this easy kill, a c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over Boots will appear.  Snatch your prize then go all the way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o the first big room that had the statue in the middl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Lens and look at the skulls on the pillars around the circle, an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does NOT disappear with the lens.  Now walk up to the tab stick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de of the base of the statue and push the statue until the tab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is pointing toward the skull that didn't disappear.  Don't stop pu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gets there or you'll fall in a pit.  Now put on your hover boo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across the pit to the tongue-looking platform and go in the door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p.  Kill the laser eye in the middle of the next room by throw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at it, then stand in the middle of the round platform it was on an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of Storms for a Big Fairy (Big Faeries heal both life and magic bu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aptured into a bottle.  Also note that all you have to do is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and come back in and you can get it again.).  Go through the wall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kill the mummies (stun them with Song of Sun if need be) and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t containing the com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the eye laser room and go straight through the wall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You'll end up in a big room with two Deaths swinging giant scythes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(it's not enemies, it's just a giant statue).  Avoiding the bla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ll the silver rupees in the room.  Note that one is on a platform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okshot target on the wall above it, so use the hookshot to get to it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alcove it opened and get the small key.  Return to the ey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and use a bomb to blast open the remaining wall leading North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ed door.  In this next passage watch for round small shadow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.  They are Skulltulas waiting to drop on you.  Kill the three Skullt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p down the ledge ahead and you'll be facing some dropping blades.  Do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lade, kill the Skulltula, then go past the second and keep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nel.  Now you'll be in a huge room.  Take off the Hover boots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m, otherwise you might slide into a blade.  Jump over the pit, do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de and jump over the next pit, dodge the second blade and jump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, and just before the third blade watch out for a flaming skull to tr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Kill it then dodge the final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 this island you'll have to kill a Stalfos.  Once he's dead, play the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ms in the middle of the island for a Big Faerie.  Put your Hover Bo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Facing away from the last falling blade, turn left and use your lens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isible platform.  Hover on over it and the next platform, turn righ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 on over to the door there.  Go through and use your lens to see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ing scythes thing.  Kill the Shield-eater and look on the walls to find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s to kill.  Kill them and the door will open.  Go through it to kill a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, open a chest for  some rupees, and open the invisible ches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for some arrows.  (Yes, that was just for two stupid treasures and a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but I didn't want people complaining that I'd missed some treasur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ad back out and hover back to where the Stalfos was.  You can use the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ms for another Big Faerie now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platform in front of you falls and hover forward as far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to land on it (it's farther than it looks).  Then wait for its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(you'll have to time it) and hover over to the next big island.  Col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silver rupees here (there's on inside that eye laser thing so kill 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 through the door that opens.  Follow this passage to a room with f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s.  Use your lens and look at the right hand wall to see a movable b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it out onto the face tile and then push it in front of you and it will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kes from hitting you.  Once it's on the second face tile walk aro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ulling it until it's on the third face tile.  The treasure box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e to the right has arrows.  Climb up on to your block now and hover/ho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dge on your left.   Now wait until the spiked platform lowers and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 to get to the platform on  the other side of the room.  The treasur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upees, but more importantly the yellow switch makes a new treasur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other side of the room.  Hover there using the spike platform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get the small key.  Leave this room back to the big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at the left hand corner of the platform you are on (the one fur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from you) and you'll see a small rock ramp.  Use it to get to a plat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alling blade.  Use your lens to see the ledges behind the blad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e and hover to the platforms and finally to the locked door on the wall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om use your lens to see the invisible spikes on the floor.  Kill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s and a rupee chest will appear.  Now to get all the silver coins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the hookshot targets on the wall.  To get the last one,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to see an invisible hookshot target above an invisible platform. 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hover walk off the platform to get it.  Once you have them all a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pen, go through it.  In this room kill all the bats to reopen the b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hat shut behind you.  Climb up the steps and pick a bomb plant then t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hole in the top of the giant skull to blow it up and get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t drops.  Go back into the last room.  Use your lens and loo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 above the raised platform for an invisible hookshot target.  Us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 the platform and go through the lock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know this sounds weird but, put on your Iron Boots.  This will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in the tunnel ahead from blowing you away.  Make your w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 until you come to a pit.  Watch the fan on the other side of the p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stops blowing, equip the hover boots, walk across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quip the iron boots.  Drop down off the ledge and walk across the brid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 You can kill the eye above the door that's shooting fire at you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 with an arrow while the eye is open.  In this small room kill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s to reopen the door, play the Song of the Sun (not storms) in the mid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oom for a Big Faerie, open the invisible chest for some arrows, use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and Navi on the face for a hint, then leave.  Use your lens to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right wall, then stand even with it.  Look at the fan behind yo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ops, turn around and equip the hover boots.  Stand on the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closest to the fan.  Watch closely and when you start moving from the f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cross to the opening in the wall.  The fan helps blow you across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walk in this room, look to your right and there's a pile of di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Blow it up with a bomb, then use your Lens to see the invisible c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key.  Kill the two mummies for another rupee chest and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ed door.  Once you're through this door turn left and go to the mov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 Pull it onto the path of green bricks and then pull/push it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tile under the ladder on the opposite side.  Climb up onto it and go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.  Hop over onto the ship, stand on the Triforce symbol, and play Zeld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llaby.  As the ship moves you'll have to fight two Stalfos.  When the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s its journey, whether or not you're done with the Stalfo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inking.   Jump off to the left (if you're facing the front of the shi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platform there before it sinks.  Go through the door that'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xt room has 4 doors at North, South, East and West (you came in the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) and is a small maze of invisible walls.  It's inhabited with those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from the Forest Temple.  Use your lens to navigate it.  The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contains three giant rotating skull heads that give you some rupee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.  The South room contains an invisible hand monster (use L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and a chest that appears once it's dead containing a small ke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room contains two spiked walls that close in on you to kill you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's Fire to burn down the walls and recover the Boss Key and some rup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the Boss Key and small key, return to the room where the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you off (through the East do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're back in this room, look up and to your right to see 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.  If you have the Scarecrow's Song you can play it to get Pier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up there and then Longshot to him to get across.  If not, go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platform and look over to a large statue and some bomb plants.  Sh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omb plants with an arrow to blow them up and make the statue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gap creating a bridge.  Once you're over go through the locked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ns and Hover Boots to walk over the gaps and invisible platfor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Boss Door.  Make sure you're still wearing the Hover Boo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down the hole in the middle of the room to f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emple Boss:  Bongo Bo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ss is easy if you know how to do it.  Stand far away from the hands. 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ne of them and fire off a regular arrow.  It will turn blue.  Then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the other and hit it with an arrow.  Now as soon as it also turns bl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your Lens and, push B once to take out your sword, then hold down 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spin slash charging.  Wait until Bongo Bongo's eye is close enoug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 spin go.  Start slashing it with the sword until it retreats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until he dies.  With the Big Goron's sword he should die fairly quick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the Heart Container and step into the blue light to get out of this tric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Fort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tory sequence get out on the field and summon Epona with Epon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.  Ride to the West and enter the Gerudo Valley area.  If you speed he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Epona can jump over the broken bridge in the beginning of this area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lk to the man there (he's the boss of the carpenters, the guy you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acher's Saw to in Adult Link's Trading Sequence in section 4), he will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is carpenters are in the fortress.  Continue on to the fortress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.  Let one of the guards see you and you'll be thrown in a cell.  Now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notice the overhang of your window.  Hookshot to it.  Then fall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level and go through the door right next to you.  Follow the corrid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come to a cell.  Talk to the guy in the cell (the first carpenter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ttacked from behind by a Gerudo guard.  I personally just Z-targ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ocked her first attack and then wailed on her by holding forw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B using Big Goron's sword.  Also shooting her with arrows from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works well.  There's probably plenty of good techniques for this f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watch out though because one of the attacks she has will kno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you'll end up back in your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he's gone she'll drop a key so use it to free the first carpenter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past the cell and go outside again.  Turn left and go in the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in at the corner of this hallway and you'll see the head of a gu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ing out over a box.  Shoot it with an arrow.  Walk to where she was and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down the next hall.  From there shoot down the two guards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in the room (there's a Big Faerie that can be summoned using So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near the stove) and go up the ramp on the far side to an exit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tside again turn right and drop down and go through the door that's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just stand in the doorway with an arrow cocked and in a few seconds a gu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alk by, so shoot her.  Now go right, left, right and you'll b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arpenter's cell.  Talk to him, fight another guard, and fre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out where you came in and drop down one level.  Turn left, climb up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s, and go through the door that's straight ahead of you (NOT the o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).  This is the third carpenter's room.  Same process.  Once he's rescu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out the door you came in.  Shoot the three guards that are wa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outside and drop down to ground level.  Turn left and go into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st left, the one right before the Gerudo in white clothes (Don't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er, she's not a guard she just lets you into the Training Center la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is hall down to the fourth and final carpenter and go throug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o free him.  Now that he's free a Gerudo will talk to you and si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 skilled, you will get a membership card that lets you wander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all you want and participate in the activities it has to offer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dge will now be fixed.  Explore the fortress and try the horse arch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f you want.  When you're ready you can try out the Gerudo Training 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interested in getting the Ice Arrows yet (they are not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at the game) skip down to the Desert Colossu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Training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Gerudo Fortress and talk to the lady in white clothing outside a b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Pay her 10 rupees to get into the training grounds.  Once you're ins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and go inside the lion's mouth.  Quickly kill all the enemie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to get a key.  Go through the door that became unblocked.  Equip your h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.  Hover over to the platform to your left, then head right and h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.  Now go back to the previous platform.  Play the Song of Time he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lue blocks will appear.  Hover over to the platform with the switch. 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witch, hover back over to the previous platform, then over to those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  Climb up them to get a key, then hover and drop down to a platfor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lver rupee.  Quickly hover to your right to get off before the fire pi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back.  Go right one more platform for another rupee.  Finally hook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okshot target above the doorway for the final silver rupee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lock a door.  Hover over to it and go through.  Take off your hover bo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 Stand on the red tile and play the Song of Time, then put on Iron Bo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t the bottom, kill the clams with your hookshot and start col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rupees.  For some of them, you'll have to stand under it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one of the hookshot targets on the wall.  You'll have to aim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'll hit the rupee on the way up.  Try standing almost right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.  You can also try taking off your boots and swimming to it but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pt around by the current.  The highest one is too high to use the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so you'll just have to swim around the ceiling to get it. 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middle of the ceiling or you'll be swept up and have to put the I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 back on in order to get back down.  Once you've gotten them all, floa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urface and get the small key that's now there.  Go back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lava room, use the hookshot on the torch by the high door to ge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Go through this door.  If you kill the enemies in this room you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rrows.  Take out your hammer and start smashing all the statues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.  One of them has a switch under it.  Step on it to remove the fire pi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 the small key.  Another has a gold eye on the wall behind it. 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to unblock another door.  Go through this new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you have to stand on the side and shoot the eyes of the 4 statu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it in one pass, if you miss one you'll have to do them all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trouble try floating over to the platform they are on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 Boots then just running around and shooting up at the eyes.  Once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will stop rotating and a chest will appear.  Shoot the ches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get over to it.  Another key.  Now use your hookshot on the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ll to get back up.   Go back and make your way back to the first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ow on health or magic, go stand in between the two pillars where Na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green and play the Song of Storms for a Big Fa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through the lion head on the opposite side of the room. 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kill the two Stalfos, get the fifth key, then go through the next doo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om, take the first left, then go left again and grab the rupee. 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go up the hill (you'll probably be smacked by a boulder on the way u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ery top for another one.  Now go back down and a ways and take a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and you'll see a rupee floating in front of you.  Jump off the 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t.  Walk forward a bit, look up and hookshot to the target above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upee.  Turn around, take a right, take another right, and anothe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rupee.  Turn around, go up the hill, take the left, then turn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hookshot target on the ceiling to get over the flame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if you kill all the wolves you'll get some arrows.  The do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, you can blow it up with a bomb or hammer.  Use your Lens of Truth and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door to see a secret hole in the wall and a hookshot target. 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re, step on the switch, and go through the door.  Follow the path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door and a small key.  Now go back to the room with the fake do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lso a big gray block there.  If you have the Silver Gauntlet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other key from here.  If not skip down to the * below.  Push the g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forward until it falls down, then go through the door.  Kill the Shi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er's here and you'll get some chests with rupees in them (one has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s).  If you open the chest on the pedestal you'll get frozen.  Mash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eak out of the ice.  Use your Lens and find the invisible chest i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 holes that the Shield-eater's were in.  Open it for the 7th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w go all the way back to the first room again, and go through the Li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 that's straight across from the entrance.  Take the LEFT door an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use your Lens and look at the ceiling to find a secret hole.  Climb up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fence and get a key up there.  Now just keep going through unlock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on that path and you'll get the Ice Arrows.  If you took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you'll have to get the key that requires the Silver Gauntlet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 Colos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re done having fun in Gerudo Fortress, head for the big gate. 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dder next to it and talk to the girl there to get it opened.  Wal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esert.  In front of you will be a river of sand.  Put on your h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 to cross it.  Then, follow the flags.  This is much easier to do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, so if it's night use the Song of the Sun to make it day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lag or two you'll notice a little sign.  If you follow the direc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is pointing you'll end up on a flying carpet talking to a weird gu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s Bombchu's for 200 rupees (rip off!).  Keep following the flags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a stone structure.  Walk up the side of it and read the plaque up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ctivate your Lens of Truth to see a ghost.  Follow him closely as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ers seemingly aimlessly around the desert.  You might have to fight of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desert critters.  Eventually you'll end up at the Desert Colo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first off and look for two pine trees next to a wall with a cra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Blow open the crack to find the 5th Great Faerie and get Nayru's L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n the other side of this area is a sand pit with some palm trees arou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rock nearby.  Make it night with the Song of the Sun and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 on one of the palm trees first, then stand on the rock an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of Storms to fill the sand pit with water and it will become a fae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.  Fill your bottles with the faeries if you need to.  Now walk in the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of the Spirit Temple.  Immediately walk back out.  Sheik will appe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you the Requiem of Spirit.  Play the Prelude of Light to war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of Time, replace the Master Sword to turn into young Link, then 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quiem of Spirit to warp back to the Desert Colossus.  Enter the Spi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Part 1, Young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up the stairs and turn left.  Talk to the person there.  When asked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say Nothing, Really, and when asked if you like Gannondorf say no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be asked to go get a treasure.  Crawl through the hole,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s and statue guy, and then light a Deku stick with one of the torches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ight hand door and light the torches in there.  Then go back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ther door.  You'll have to fight a Stalfos here (boy they'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er and scarier when young Link aren't they?) and also a flaming green sk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un it with your boomerang and then hit it with your slingshot).  Now th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omerang to the left of the shock switch across the pit from you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 right it will swing around behind the fence and hit it.  Then the fenc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down forming a bridge.  Cross the bridge, watch out for the flying po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 through the next door (the chest is 5 rupees or a Deku Shield if you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om walk along the bridge until you're just before the spike th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Din's Fire to fry the guy.  Just so you know, these guys copy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s, except in reverse.  Technically you can lure it into a pillar of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s when you hit the shock switch nearby, but it's easier to just f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There's nothing on the other side of the bridge, so just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door.  Open the treasure chest here for a key and collect all the sil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s to make a bridge.  Now go back into the first room again and t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through the small hole (not the one you came in through, the on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orches).  Go through the locked door.  Kill the skulltulas and climb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on floor 2.  Go in the room a ways and you'll have to fight tw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lizard guard guys.  Use your boomerang to hit the shock switch abo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n the chests that appear.  One has Bombchu's in it, the other a De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or 5 rupees.  Aim a Bombchu so it climbs up the wall and hits the bou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re.  This will open the doorway.  Go through and look to your left. 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ne statue you see straight off the ledge onto a switch.  Climb the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you to get to a torch and a door.  Light a Deku stic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ch, drop down, and light the two torches in front of the big statu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 Go back to the small statue, climb the wall, and go up the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time going through the door.  Go around to the next door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 another silver rupee-collecting room.  You'll have to kill the laser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 with bombs or bombchu's to get up to most of them.  After getting the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ch will light.  Use it to light the other torches to get a ches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Now move those blocks in the middle of the room around until the 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 symbol on it is in the sunlight coming in from the window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that opened, up the stairs, and into the next room.  Go up to that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thing sitting in the throne and hit it with your sword.  Now you'll b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 Iron Knu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uy isn't all that tough.  If you get hit though, you're in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pain.  Just Z-target and go to right outside his attack rang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attack (push A) and you'll get off a good hit and the swing he takes 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iss.  Back off and then do it again.  If he hits a pillar it will gi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hearts.  You can also try getting in behind him when he misses a sw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ood.  After a bunch of hits he'll be dead.  Go through the do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and up a ramp and you'll end up...outside.  Open the chest ther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ver Gauntlets.  Watch the story sequence then play the Prelude of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Temple of Time.  Get the Mater Sword to become adult Link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you can go back to get the Ice Arrows from the Gerudo Training Gr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Silver Gauntlets, or continue on to the rest of the Spirit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Part 2, Adult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Requiem of Spirit to warp to the entrance of the Spirit Temple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.  Go up the stairs and to the right is a big gray block.  Push it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down and go into the next room.  Kill the eye laser thing and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switch in the ceiling with an arrow.  Go through the door on the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 wolves and play Zelda's Lullaby on the Triforce symbol to make a c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Hookshot to the chest to get a Compass. Go back and now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on the right.  Collect all the silver rupees in this next room.  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 Boots to get the one floating in the air.  Go through the door that op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t for the Shield-eater and get a small key from the box. 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with the shock switch on the ceiling and go through the lock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t for flying pots and a Shield-eater that falls from the ceiling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way.  Climb the wall and use your Lens to see an invisible hand mon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it, then use one of the wood poles sticking out of the statue to pus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o the third sun symbol from the left, opening the doorway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you're back in that giant statue room.  This time the small statu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is alive so watch it. Climb up the stairs and jump onto the statue's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riforce symbol on it.  Play Zelda's Lullaby to make a chest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e's other hand.  If you've got good aim you can hookshot to it,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down and climb the other stairs to jump over to it.  Inside is a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up the stairs where you came in (there's a hookshot target on the ce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door you came in that you can use to get up there) and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 eye laser thing with a bombchu, then go through the next door and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ye laser thing with a bombchu (it will go down the wall, across the fl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 the other wall to get it).  Kill the weird floating guys with fire ar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y luring them into the fire that appears when you step on the switch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 that opens.  Ignore the statues and go stand next to the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o your right.  Equip normal arrows and fire one at the statue furt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.  As it moves toward you it will step on the blue switch which o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, so quickly go through it.  Go up the stairs (there's invisible ch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re with hearts in them) and through the door.  You'll have to figh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Knuckle.  This time is a little different since you're now older Link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Big Goron's Sword you can stab by pushing forward+A and the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to get in hits before he hits you.  Using this sword will kill him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less hits then it took young Link to kill him with.  If you don'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Goron's Sword wait until after he's done swinging his axe and then hit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he's dead go through the door to end up outside, and this time the c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Mirror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inside and down the stairs to the room with the four statues.  St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light and use your Mirror Shield to reflect the light on to the 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wall.  Go through the door that opened and get the ke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t.  Go back out of this room and then take the door to your right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where those weird floating guys were.  Go through the locked door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 two eye laser things with Z-targeting and a couple of Bombchu's (BT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Mirror Shield can now block their lasers!).  Shoot down the skullt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way up the wall.  Now aim your hookshot at the climbable section of wal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top and fire it.  You'll be pulled up to the top climbabl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having to navigate this moving wall.  At the top you have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laser things to kill then go through the door.  Play Zelda's Lullab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force symbol to open the door in front of you, then go through it.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in this room are fake.  Blow up the one just to the left of the ch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a gold eye.  Shoot it and another block of ice will appear above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hookshot target on the ceiling above it to use that to get up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ce block, then jump over and step on the switch.  Drop down and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Key, then exit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and go through the door.  Watch out for flying pots, and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hind the grating with a spin slash.  Go through the door that ope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all the baddies in this room.  You can use the Mirror Shield to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nto a sun symbol above the archway between the two sections of thi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some bombs.  Blow open the wall to the statue's right then push i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light shines down the new passageway.  Go down there and push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e so the light shines back into the previous room through the grating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into that room, drop down to the floor and stand in the light.  Ref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to the sun symbol on the wall with your Mirror Shield and you will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big statue room again.  Stand on the side of the platform furt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tue (but make sure you're still standing in the light), hold your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for a second to get the camera focused on the statue's face, then le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your Mirror Shield to reflect the light on to the statue's fac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will crumble off and a grate will be behind it.  Hookshot to the gr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Boss door behind it.  Watch the short story sequence and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fight a third Iron Knuckle.  This one is bigger though.  First Z-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nd get fairly close.  Then wait for him to start to swing his a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ush Back+A to do a backflip, then push A again as soon as you 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a Jump Slash and nail him when his defense is down.  Then just wa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o come close and start another swing and do it again.  Once he's g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another story sequence then go through the door behind the throne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hall, through the door, and climb up onto the big square plat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middle of the platform to initiate the battl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Temple Boss:  Twinr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jump onto one of the 4 side platforms and face toward the big platfor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.  Keep facing toward the general direction of the witches.  Do NOT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When one of them looks like she's about to fire, face her and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eld button.  Her beam will reflect off of the shield.  Try to direc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other witch by moving the shield.  If they fly over and start hov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your platform, jump to the middle platform and reflect the attack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back onto your platform.  After you've gotten them to hit each other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, they'll combine into a more powerful (but much less ugly) Twinrova. 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ain platform.  Z-target her and hold down your shield button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will absorb her attacks!  After three of the same type (fire or ice)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e back at her.  She'll fall down to a platform.  Let off your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, get over to her platform (Hover Boots may be useful here) and let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with the sword.  Then get back to the main platform and repe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NOTE:  If she fires an attack of the opposite kind of what your sh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sorbing (an ice attack when you previously absorbed a fire attack)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e, don't try to absorb it, otherwise you'll get hurt enough to los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s!!  Watch the somewhat funny death scene, grab the heart contain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to the blu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Prep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tory sequence you're back at the Desert Colossus.  Use the Prel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o go to the Temple of Time.  Another, very informative story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in which you get the Light Arrows.  Now, go around Hyrule and finish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unfinished business.  Get all the remaining heart container pie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trading sequences, kill gold skulltulas you've missed, catc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 Big Poes, catch a huge fish, and try all the cool tricks in the T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, and Secrets section below.  If you want you can do the very firs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nnon's Castle to quickly get the Golden Gauntlets and the double defen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help you get other things, and then leave the castle and com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get everything else.  Get everything you can out of this awesom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next step is the final level, Gannon's Castle.  When you're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t least 1 blue potion (found in the weird potion shop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potion shop in Kakariko Village) and some faeries and he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non's Castle.  Walk up the steps and a bridge will be formed for you. 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non's Cas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down the hall, past the two eye laser things (just run past them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oor.  Now turn right and follow the outside wall until you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with the purple Shadow Temple emblem above it (look on your Quest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een if you need to compare).  Go through that door, look to your lef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tform with a small chest on it.  Hookshot to it.  Put on your Hover Boo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im across the way at a small platform with a torch on it, and use a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to light the torch.  Quickly run across the blocks that appear, p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-eater and on to the next platform after it.  You won't have tim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next block so don't try.  Instead, use your Lens to see an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way.  Take the right-hand walk way and jump down to the platform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it.  Step on the switch to make a big treasure box appear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on the treasure box to get up to it and you'll get the Gold Gauntl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ake the left invisible path to a switch.  Hit it with your hammer, then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nd take the right path again to the door.  Go through it and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ball thing with a Light arrow.  You'll be transported back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Go back to the main door you came in through and leave the castle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utside go across the bridge and loop around to your left.  You'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stone arch and go down a passageway to a huge stone pillar.  Pick i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A button and go through the cave behind it.  Use Zelda's Lullab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 the faerie and get double defense.  Now head back into the cas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mai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the Golden Gauntlets it doesn't matter what order you get 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rriers.  So just head right and go through the first door, the 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emblem (Forest Barrier).  Kill the wolf, then use Din's Fire to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orches.  Look above the doorway and there's another torch, so ligh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re Arrow and go through the door.  Make sure you have your Hover Bo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in this next room.  First, wait until the fan to your left is go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alk toward it to get the silver rupee, then turn right and the fa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blow you across to the next platform.  Hover over to the next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with the switch on it and step on it.  Turn around and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to get up onto the platform and get the silver rupee you couldn't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 Turn toward the middle of the room and Z-target and toss a bomb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laser thing.  Hover over to its platform then across to another sil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.  Hover back to the eye laser thing's platform and forward to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door.  Now wait until the fan to the right of the door stops b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over across to the last silver rupee.  Go through the door and sh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ball with a Light arrow to be warped back to the mai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right again and go through the next door, the Water Barrier.  Empty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ttles (NOT a blue potion) and use it to get some magic blue fla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room.  Walk around the room to find the two ice stat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m to unblock the door.  Melt the ice blocking the door with the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, then refill the bottle with more blue flame.  Go through the doo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om, push the ice block furthest from you right, then back (towa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you came in through) so that it falls down the hole.  Then push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right, forward, and finally left so that it ends up in the noo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 Climb up it and use the blue fire to melt the ice.  Smash the switch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mmer then go through the next door.  Kill the floating ball th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rrow and you're back in the main roo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the right, past the Shadow Barrier door since you already be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o the Fire Barrier door.  Equip your Hover Boots and Goron's Tun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all the silver coins in the room.  Watch out because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sink in the lava while you're standing on them so keep moving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of a problem with this if you're wearing your Hover Boots. 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n the platform with the rotating fire-breathing statue and one jus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n a block.  Further down on the left there's a big p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 Lift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olden Gauntlets to reveal another one.  Then the last two are on the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 of the room.  After you've grabbed the last one get close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so that you can hookshot to the hookshot target next to it. 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ill the floating ball thing with a Light arrow and warp back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heading right, move the pillar out of the way of the do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arrier.  In the first room, use the Lens or just Z-targeting to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ats and big skulltula in the room.  Get the key in the chest that appe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locked door.  Use Zelda's Lullaby in the next room for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go through the locked door.  Now you're in another collect silver rup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There's 2 in nooks on the outer wall, two in the structure in the midd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n the ceiling you can get with the hookshot.  Go through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..the ball thing is missing!  But not really.  Go straight through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you and you'll be in the real room with the ball thing.  Destro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rp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the final door, the Spirit Barrier.  In the first room, once again col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rupees.  Blow up the eye laser thing with two bombs or bombchu's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attack (forward+A) through the spikes to get most of them.  Don't fo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floating in the middle of the room - hookshot to the ceiling to get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door and kill the torch slugs.  Use a spin slash to trigg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hock switch, which makes a chest drop containing Bombchu's. 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chu on the fence to have it climb up the fence, go through the hol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n climb down the other side to finally blow up the second shock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ood use for a bomchu eh?).  Go through the door now and through an entry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m with some sun symbols on the wall.  Shoot the hole in the ceil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rrow to let in the sunlight.  Use your Mirror Shield to reflect it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just to the right of the entryway (NOT the doorway!) to unblo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Go on to the final floating ball thing.  Kill it with a Lig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ave Gannon's Castle to stock up.  Use the Great Faerie's fountain to h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 and magic.  Make sure you have at least 1 blue or green potion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it to refill magic during the final battle.  Fill the res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s.  Also be sure you have a full quiver of at least 40 arrows.  Now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Gannon's Castle and go into the tower in the middle of the room.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tairs and through the door.  Now you'll just have to keep kill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ies in the room to unblock the next door, then go through and up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.  About halfway up you'll find the Boss Key in a chest surrounded by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kill all the enemies in the room to get to.  Evantually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o fight two Iron Knuckles at the same time.  Don't worry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slow enough you can just work on one at a time.  Remember to wait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close enough to swing, then backflip with back+A, then push A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and for a jump slash.  Once you've climbed enough stairs you'll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huge room with a giant pillar in the middle of it and pots everyw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reak any pots, you'll need them later.  Find the other door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 and up a huge flight of stairs.  You'll pop in on a small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en you go through  the door the top.  Afterwords you'll face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himself, the Evil K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Boss:  Ganno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ut on your Hover Boots and run to one of the corners of the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ace Gannondorf, tap Z to center the camera, and wait until he throws a 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ning at you.  Remember Phantom Gannon?  Hit the ball to reflect i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im and be ready for when he knocks it back at you.  Keep hitting it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s him.  He'll be stunned for a second, so take this opportunity to shoot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ght Arrow.  Turn float/jump/hookshot (you can use the hookshot on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) over to his platform, Z-target, and wail on him with your swor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gets back up quickly run back to your corner.  If you fall off, brea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s to get some life/magic/etc. and then use the Longshot on the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pillar to quickly get back up.  Then as soon as you climb over the 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o face the nearest corner, tap Z to center the camera, and run over t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 knocks you back off again.  After a while he'll try a more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 When you see him start gathering a big dark ball of energy above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.  Quickly shoot a Light Arrow at him to stun him.  If you mis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eflect the attack back at him with a spin attack.  Eventually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 him.  I'm not going to give away the rest of the game after this,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stuck, here are some hints:  1) Take off those Hover Boots! 2)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nd be quick about it 3) If you're looking for a weak spot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il 4) Light Arrows are your friends 5) Roll attack (forward + A)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you can't walk under to get behind them. 6) If you got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sword it's a big help when you're feeling help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: Tips, Tricks, Secrets, and other Fu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 from getting stuck in the game by always saving and quitting the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lk into a new dungeon, then copying your saved game to one of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.  This way if you mess up and can't figure it out you can delet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the backup over and use it to start the level over.  When you sav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it lets you continue at the beginning of that dungeon so you w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ping B while swimming makes you swim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need bombs to break crates...just roll into them using Forward 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're using a weapon that doesn't let you use your shield (like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's Sword or the Megaton Hammer) and you need your shield quickly, take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eapon to get to it.  A good one is the hookshot.  Just tap the hook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ce to take it out, then immediately press R to take out your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use the hookshot on anything climbable, like vines, fences, or gro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.  It's faster than climbing up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extend the range of your hovering with the Hover Boots, allow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tems that may seem out of reach.  Even items that this very guide st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t of reach.  To do it, roll attack off of the edge with forward + A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teps forward, then roll attack again and you will get a lot more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your h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many Heart Container Pieces mentioned in section 9 of the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by using your boomerang or hookshot on it.  This works well on the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Zora's 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young Link climb to the top of one of the chains of the drawbrid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and wait until night fall or play the Song of the Sun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.  When the drawbridge is closed walk along the top of it for thre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ees. Go in to the Market and back out again to repeat for some quick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GA MONEY as adult Link!  After completing the sleeping man and little gi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Adult Link's Trading Sequence, go once again to the screen 1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int of the Lost Woods.  Kill the skull kid there using your 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'll drop 200 rupees!  Leave the woods and go back and kill him ag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200!  You'll have a full 500 in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 back to Link's house after accomplishing some stuff in the game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 plaque there with records like largest fish caught, fastest horse 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est archery sco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at up on a chicken with your sword a couple times and it will summon all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friends to come and beat the hell out of you.  Kinda funny, just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oorway or other exit to escape the onslaught.  If you ride on Epona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over a chicken a few times with her and when the chickens atta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 Epona's Song for a cow and one of your bottles will be filled with mi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beat Malon's obstacle course at Lon Lon Ranch as adult Link (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while riding Epona after getting Talon to go back home) in under 5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he'll give you a cow!  It will be delivered to your house in Koki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.  Use it to get milk using the abov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ll fish, bugs, and magic blue fire.  Fish can be caught in Zor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nd in a little pond down a hole behind the potion shop in Kakar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, bugs under rocks sometimes or in holes in Hyrule Field, and blue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ce Cavern as adult Link.  Find the person that looks like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ging in the Market as young Link and in Kakariko Village as adult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 the bottle containing the item, walk up to the beggar and push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for the bottle and you'll get 100 rupees for a fish, 50 rupees for bu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50 rupees for some blu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're using bugs to get Gold Skulltulas from soft soil spots,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them 3 will pop out.  Recapture 1 of them and let the other 2 get the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.  Somehow the 1 becomes 3 again for the next time you use i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you'll never run out of bugs until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the Lens of Truth in the treasure chest game in the market as Young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at and always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io character appearances - Go to Zelda's Palace Courtyard and l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your right when you first walk in, you can see portraits of Ma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gi, Bowser and Peach in the hallway.  Also look closely at Malon's bro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dult Link, or Talon's brooch at any time.  It's a bowser 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 with gossip stones!  Gossip stones are those rocks with an eye that 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rubber.  You can do lots of things with them.  Hit them with your sw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tell you what time it is.  Play Zelda's Lullaby and they will give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aerie.  Song of Storms will give you a Big Faerie.  Talk to them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ing young Link's Mask of Truth (see section 3) and they'll give you goss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nts.  Hit them with the Megaton Hammer to flatten them.  Use a fir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n's Fire spell and they'll start spinning around.  Use a bomb and they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off into space (or explode on the cei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ever played the second Zelda game (Zelda II:  The Adven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for NES) you will notice a lot of the towns have the same names as Zelda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re is Ruto Town, Saria Town, Mido Town, Rauru Town, Nabooru t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runia Town.  It's likely that this is to show that the various tow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were named after these famous characters from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find a secret using the Stone of Agony and a bomb doesn't work, 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of Storms will do the trick.  If that doesn't work, try the Mega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fishing game you can find a sinking lure.  Just walk/swim aroun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mp into it.  It isn't always there and its location is random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 it for the current fishing session.  If you catch a record bre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using it, then the fishing pond owner will say that you used an ill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re.  Look at the fish in the tank and it will say that it was caught us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lure.  If you talk to the pond owner (say "Let's talk about something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make it legal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is a secret fish in the fishing pond as adult Link that looks li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l called the Hyrule Loach.  Cast in the reeds and lillypads when it is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  You can look for it by using your Iron Boots and going under wa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ushing top c to look around.  It can be very large (upwards of 30 pou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only get rupees for it and it is thrown b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fishing game as adult Link you can try to hook the fishing pond own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.  If you do you can try fishing with it but it will sink to the bott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charge you 50 rupees for it.  It will stay down there too, and he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hat the res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e again in the fishing game, you can fish while standing underwater!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Hover Boots and Iron Boots to do this.  You also need to have f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king lure in your current fishing session.  Now put on the hover boo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ut into the water, but before you sink, cast your line and you shoul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nd fall in over your head.  Then put on the Iron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a butterfly to land on a Deku stick and will turn into a faerie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slowly up to it while holding the stick and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 the Song of Storms for a seedling from a magic bean (as young Link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row and spit out 3 regular fa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slash up a sign, like those in the training area in Kokiri Forest,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da's Lullaby in front of it and it will reform right before your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are invincible while riding your horse Epona.  You can also smash bu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oting most enemies with Light Arrows will cause them to leave 50 rup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beating the game stay on the The End screen long enough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laying your Scarecrow's Song using different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do I turn back into young L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beat the Forest Temple, then return to the Temple of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up to the pedestal where you pulled out the Master Sword.  Push 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return the Master Sword and warp back to being a kid.  You can now w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as many times as you want using the Master Sword and the T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do you beat the running guy in the carpenter's tent (after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's Fortres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 one knows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went down into the Royal Family's tomb to get the Song of the Sun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oor won't open! 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s in many other places in this game and also as mentioned in the Oca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kill everything in the room - that is, the bats - and the do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ve raised the water level to it's highest point in the Water Temple,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lower it ag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e your Iron Boots to sink to the bottom of the water.  Find the tunne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orch on either side of it, and go on in.  Take off the boots to floa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ceiling and play Zelda's Lullaby next to the triforce symbo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e water.  This will not work if the water is at mid level.  To low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at mid level, you need to first raise it to it's highest level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) the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ve taken the broken sword to the Big Goron for Adult Link's Tr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but nothing happened.  What am I doing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take it to the Big Goron at the summit of Death Mountain,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side Goron City.  Climb to the top of Death Mountain to where the c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into the crater and the 1st great faerie cave are, then just turn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lk to the edge to se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do I beat Dark Link in the Water Tem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ee the Water Temple section in the walkthrough section for more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.  Just stand on the small island in the middle of the lake, which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from fighting well, then use your Megaton Hammer or Din's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I missed this key or item, am I stuck forever now?  Or can I still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You can always get anything in this game eventually, even if you misse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o back to becoming young Link to get items you missed when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Link before.  The only item in the game that you can't get after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s the second Deku Nut upgrade, which you have to get before becoming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the first time, but this is believed to be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elp!  I can't pass this level, beat this boss, or figure out this puzz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f it's not in the walkthrough I don't know.  If it is in the walk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 carefully.  If you still don't understand try E-mailing me and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fy, and most likely make it easier to understand in the guide or add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ill you E-mail me new updates to your guide or new secrets you fi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.  You can get the latest vers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c.usu.edu/~SLC77/zelda64guide.txt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: Gui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- 11/28/98 - First Release.  After 3 days with only 6 total hours of sl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released this first version.  I've seen a few FAQs out there online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lieve anyone could release one so fast!  How do they do it? 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as thorough as possible for how far I've gotten in the game. 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wait until I found everything but I've noticed a lot of peop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endo forums asking questions that I've already answered in this guide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I'd release what I hav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 - 11/28/98 - I got a ton of E-mail and added all I could but was so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t all, haven't had time to beat Water Temple.  So leave me alon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k guys?  I appreciate the responses though.  Included in this versi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and Tricks section which I'm sure will grow with time.  Check ou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y rocket-ship gossip stone trick!  I'm now going to work on the Water T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gnore all E-mail for as long as it takes to complete it.  Expec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with the Water Temple walkthrough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- 11/28/98 - I've completed the water temple walkthrough.  I also chang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things in the walkthrough based on help from other people, such as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beat Queen Ghoma and the hookshot method to kill the fire temple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es.  Also fixed a few errors here and there and added various other inf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requently Asked Questions section with questions people ask m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 E-mail.  Most of the answers were in the guide already but I pu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here so people could find them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 - 11/29/98 - Updated and reorganized the gold skulltula section.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revised other sections like adult Link's trading sequence. 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HCP section and next temple walkthrough coming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 - 11/30/98 - Fixed a mistype in the Bottles, Chickens, and Big Poe's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oe #3 said Kokiri Forest and it's supposed to be Kakariko Village. 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E-mailing me and posting the guide on a web page.  Added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for getting the Megaton Hammer.  Put up a better strategy for k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Link in the walkthrough.  Added some more tips and secrets.  Ad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crow's song to the Ocarina section.  Revised the HCP section to b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nd separated out confirmed and unconfirmed HCP's.  Added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firmed HCP's and Skulltulas.  Added info on the other arrows, Mi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, Hover Boots, last 2 faerie fountains, and some other items (a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firmed by me).  Cleared up info about getting the 5th and 6th chick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info about upgrades (check out the really interesting Deku Stick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!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 - 12/1/98 - Shadow Temple and Gerudo Fortress Walkthrough.  Quick cas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ariko Village tip (in Tips and tricks section).  A few HCP's and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's added and confirmed.  Reorganized Gold Skulltula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 - 12/1/98 - Added Mega Money tip to tips and tricks (check it out!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and minor other additions.  Proofread walkthrough and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separations for easie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 - 12/2/98 - Added final Heart Container Pieces!  Confirmed and fou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kulltula locations.  Added walkthrough for Spirit Temple and Geru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Grounds (special thanks to Jon Skeels for his great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it Temple).  Fixed incorrect information about Fire Temple's secre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ops).  Gave better way to beat Bigo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 - 12/3/98 - Some corrections made.  Improved walkthrough for Gerudo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 to include 2 other keys found.  Added last gold skulltulas to make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d skulltulas!  Clarified some Big Poe locations and the capturing of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s.   Added to and fixed up the new Enemies section.  Cleared up soft s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controversy in the Magic Beans section (you CAN get skulltula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ing a bean.  I had forgotten that I had originally put that you ne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fore planting a bean).  Gannon's Castle walkthrough should be ready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12/3/98 - The full release of the guide is finally here!  Now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walkthrough and every known item in the game.  Proofread entire gu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On Thursday, 12/3/98 I was sent 107 E-mail's during the mo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due to some program error, most were erased before I could read or 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!  If you sent me an E-mail at this time and didn't get a respon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t again.  Sorry about that.  Updates will be a lot less fr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version (hopefully).  If you want to send me something I'm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errors that ended up in the guide.  I have been told I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blem with getting my left's and right's mixed up, so if you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let me know (someone said there's quite a few in the Water T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).  Any other errors in the guide that you find let me know via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- 12/6/98 - Lots of corrections and clarifications, a couple of ti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- 12/7/98 - More corrections, clarification, and tips added.  Ad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an in the carpenter's tent to the FAQ section so people will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- 12/9/98 - Only contained half of the updates listed under 1.3, bu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 order to show the Special Note at the top of the guid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f ownership to 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- 12/9/98 - Added regular faerie fountains and renamed faerie section (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Fountains, Great Faeries, and Magic).  Tons of corrections and fix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s, and tips.  Improved description of Big Poe locations.  Added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beat enemies.  Moved the upgrades to the Weapons and Equipment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arrying capacity upgrades.  Rewrote some of the Gerudo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 section to include ways to get the Ice Arrows before or after g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ver Gauntlet.  Reconfirmed every gold skulltula and heart conta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.  Went through the entire game again and confirmed and fixe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given in the walkthrough.  This is the final release of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guide, it will now be converted to html and be put o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O's sites.  Changed copyright information to reflect the guide now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- 12/20/98 - Added changing water level in Water Temple to FAQ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new tips and tricks in the appropriate section.  Fixed some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added some very small things to the walkthrough.  Listed the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cken in the windmill in the HC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-mail Zaur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iments, complaints, corrections, and suggestions about the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-mail me just include a subject like "Compliment about your gui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A correction..."  I won't read it if it has no subject or a generic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"Zelda 64" or "Your gu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, don't bother.  I won't answer them mostly because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is already in the guide.  If you have a question about something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uide that you think I didn't make clear enough, that's okay.  Just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include a subject like "You need to clarify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m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ake sure you are reading the most recent version of the guide. 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s of E-mail telling me stuff that's already in the guide.  Look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carefully to make sure your information is not already in there.  Al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omething like a chest containing arrows that's invisible...don't b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bably already know but didn't mention it because I didn't think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In fact I'm not even interested in those holes with gold rupe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here's plenty of ways to make money.  So make sure your information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new and helpful, or at least fun or funny.  Then make sure to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hat says something about what you're telling me about such as "Ti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ing..." or "Secret about ..."  If it says something like "Zelda64 tip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o for your guide" I won't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E-mail's please realize that I may not reply.  I have gotten over 100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's a day since the first release of this guide and most of them ar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r question over and over again.  Keep checking the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guide for questions and to make sure your informatio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re.  I'm sorry if you feel I'm being unfair about it bu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more time I spend answering E-mails the less time I have to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ide.  The most recent version of the guide can be fou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c.usu.edu/~SLC77/zelda64guide.txt.  Soon it will be translated to 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on one of UGO's sites.  My E-mail address is SLC77@cc.usu.edu. 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(in no particul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ghost@gtemail.net - 50 rupees given when shoot normal enemy with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Ryan (580ryan@erienet.net) - A faerie fountain in Zora'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dren (namdren@gci-net.com) - Magic Bean seedlings give 3 faieres for So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Downs (SteveDowns@worldnet.att.net) - Connection with town names and 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from Zel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ed (Jared_K@email.msn.com) - Making sinking lur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zKnotX@aol.com - A faeri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Pilholski (NYKnicks50@aol.com) - A faeri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owers@ptialaska.net - Fishing under water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ko (http://ccwf.cc.utexas.edu/~kirko) - Enemy tips and other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LM722@aol.com - Hookshot directly to gannondorf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se Bartels (DeniLynn@webtv.net) - Throwing Ruto at the switches in Ja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u's b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Blue (iceblue64@hotmail.com) - Hat trick in fish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nslacker (Hackenslacker@psnw.com) - R button on Ocarina lowers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Fan Chang (DFCHANG@uci.edu) - Deku Nut 1 Upgrade information (ne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Kelly (Slayer720@aol.com) - Plaque in Link's House showing gam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an Costello (Ryan.Costello@LibertyMutual.com) - tips on Spirit Tem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do Training 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Wright (wright_left@yahoo.com) - Easier way to beat Bigo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Goodale (chpicker@cloudnet.com) - Gold skulltula 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keels (Zatos@webtv.net) - Contributed enemy section and also helped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get through the Spirit Temple and Gannon's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endo Guru (http://nintendoguru.home.pipeline.com/guru.htm) - A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on top of the chicken woman's house and Big Goron shortcut in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Tra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Slates (Schair1331@aol.com) - A HCP in Hyrule Field under a tree, W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rul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ine Fan (taranis@home.com) - Second Deku Nu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Wiz8 (GameWiz8@aol.com) - the Gerudo archery range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 Moss (joshmoss@ix.netcom.com) - Gold skulltula 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 Kuch (kucher@efni.com) - Bowser on Malon's bro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579@aol.com - 100 gold Skulltulas gold rupe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h40@aol.com - various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so Paredes Villaran (loualji@amauta.rcp.net.pe) - Mega money as adult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.  Awes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 Caron (pcaron@ici.net) - More secret fish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in Wengert (wengert@csd.uwm.edu) - Using megaton hammer for secrets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Owl (guardian_owl@geocities.com) - Gold skulltul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'nor "Blackjack" Benden (fnorbenden@hotmail.com) - Gerudo Fortress walk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er (razer@hempseed.com) - Boomerang HCP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my Przasnyski (jpski@uswest.net) - Fast cash in Kakariko Village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pleganger 999 (simalcrum@hotmail.com) - Deku Nut and second quiver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 (e.zuc@sympatico.ca) - Gossip stone fire trick, butterfly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master007 (Zzqq11379x@aol.com) - Some Gerudo Valley skulltula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ford (hclark@mursuky.campus.mci.net) - Morpha killing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Jackson (ben@ben.com) - HCP and skulltul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s Wong(BgWeLiStyL@aol.com) - Gravedigger HCP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Langlois(planglois@videotron.ca) - Trick to killing Dar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Lavanderson (lavanderson@hotmail.com) - Fire Temple mini-boss tip (h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gu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cer (N64Boy32@aol.com) - Hitting gossip stones with Megaton Ham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ncibl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an Zimlich (jzimlich@zebra.net) - Last 2 Great faeries, golden gauntlet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s in fire temple and 1 in Dodonogo's Cav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moose (Starmoose64@n64rocks.com) - Ice Arrows, Hover Boots, Mirror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o (jago@ionline.com) - Setting me straight on the difference between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on in Goron City and the Big Goron on the summit of Death Mountain wh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Link's trad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Kazimir (http://t25wrestling.cjb.net) - Death Mountain Crater soft s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ne (IVIlIIIIVI@aol.com) - Rocket ship gossip ston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Allen Murrell (michael@intop.net) - Sinking 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Jackson (ben@ben.com) - Method 2 to get HCP at Zora'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age984@aol.com - Tip to beat Queen Ghoma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 (NIEH@uthscsa.edu) - Mario cam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rat (whiterat@ghg.net) - Lens of Truth treasure chest game trick,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Suh (wolfbrother17@hotmail.com) - Tip about selling fish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Kiley (j_madcap@yahoo.com) - Longshot and Fir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 (IMaLiEnKoI@aol.com) - Gold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than Hoefker (jonathan@AE.MsState.EDU) - Cow tricks, Water Temple tip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to the sleeping man and lost g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i Smith (Levi.D.Smith@prodigy.com) - Tip on Fire Temple mini-boss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hot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e Smith (http://www.world-of-nintendo.com/) - Info on a TON of g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tula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(VXGene@aol.com) - Song of Storms secrets, Epona can jump over any f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tip, Scarecrow song, killing Moblins in the Lost Woods t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your name/address information changed in the Credits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n E-mail with the subject "My credit lis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ext was written by Taron Millet (Zaur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end of Zelda: Ocarina of Time is  Nintendo of America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